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Przewodniczącego 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Nr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2008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sprawie ustalenia wysokości zryczałtowanych miesięcznych diet radnych Rady Powiatu w Tarnowskich Góra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21, ust. 4 i 5  ustawy z dnia 5 czerwca 1998 roku o samorządzie powiatowym                 (j. t. Dz. U. z 2001r. Nr 142, poz. 1592 z późn. zm.) oraz  rozporządzenia Rady Ministrów z dnia                       26 lipca 2000 roku w sprawie maksymalnej wysokości diet przysługujących radnemu powiatu                (Dz. U. nr 61, poz. 709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Rada Powiatu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1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Ustalić wysokość diety przysługującej radnemu w ciągu miesiąca kalendarzowego, na półtorakrotność kwoty bazowej, o której mowa w art. 21ust. 5 </w:t>
      </w:r>
      <w:r>
        <w:rPr>
          <w:rFonts w:cs="Arial" w:ascii="Arial" w:hAnsi="Arial"/>
          <w:sz w:val="20"/>
          <w:szCs w:val="20"/>
        </w:rPr>
        <w:t>ustawy z dnia 5 czerwca 1998 roku o samorządzie powiatowym oraz w  rozporządzeniu Rady Ministrów z dnia 26 lipca 2000 roku w sprawie maksymalnej wysokości diet przysługujących radnemu powiatu w ten sposób, że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1) Przewodniczący Rady Powiatu </w:t>
        <w:tab/>
        <w:tab/>
        <w:tab/>
        <w:tab/>
        <w:tab/>
        <w:t>100% diety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2) Wiceprzewodniczący Rady Powiatu</w:t>
        <w:tab/>
        <w:tab/>
        <w:t xml:space="preserve">            </w:t>
        <w:tab/>
        <w:tab/>
        <w:tab/>
        <w:t xml:space="preserve"> 70% diety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3) Nieetatowy Członek Zarządu Powiatu </w:t>
        <w:tab/>
        <w:tab/>
        <w:tab/>
        <w:t xml:space="preserve"> </w:t>
        <w:tab/>
        <w:t xml:space="preserve"> 70% diety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4) Przewodniczący Komisji Rewizyjnej </w:t>
        <w:tab/>
        <w:tab/>
        <w:t xml:space="preserve">            </w:t>
        <w:tab/>
        <w:tab/>
        <w:tab/>
        <w:t xml:space="preserve"> 70% diety</w:t>
        <w:tab/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5) Zastępca Przewodniczącego Komisji Rewizyjnej</w:t>
        <w:tab/>
        <w:tab/>
        <w:tab/>
        <w:t xml:space="preserve"> 60% diety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6) Przewodniczący Komisji </w:t>
        <w:tab/>
        <w:tab/>
        <w:tab/>
        <w:tab/>
        <w:tab/>
        <w:tab/>
        <w:t xml:space="preserve"> 60% diety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7) Wiceprzewodniczący Komisji i Sekretarz Komisji Rewizyjnej</w:t>
        <w:tab/>
        <w:tab/>
        <w:t xml:space="preserve"> 45% diety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8) Członek Komisji </w:t>
        <w:tab/>
        <w:tab/>
        <w:tab/>
        <w:tab/>
        <w:tab/>
        <w:tab/>
        <w:tab/>
        <w:t xml:space="preserve"> 35% diety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9) Radny nie będący w żadnej komisji</w:t>
        <w:tab/>
        <w:tab/>
        <w:t xml:space="preserve">          </w:t>
        <w:tab/>
        <w:tab/>
        <w:tab/>
        <w:t xml:space="preserve"> 15% diety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u zbiegu uprawnień do diety z więcej niż jednego tytułu, o którym mowa w § 1, radny otrzymuje miesięcznie tylko jedną dietę z najkorzystniejszego tytułu.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3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1. Podstawą do wypłaty miesięcznej diety jest podpis na liście obecności na sesji lub posiedzeniu Komisji Rady Powiatu albo usprawiedliwienie nieobecności na sesji lub posiedzeniu Komisji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2. Listę diet sporządza Biuro Rady Powiatu i przekazuje je do zatwierdzenia Przewodniczącemu Rady Powiatu. Zatwierdzoną listę Biuro Rady Powiatu przekazuje w celu wypłaty Skarbnikowi Powiatu.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3. Przysługująca dieta za dany miesiąc jest wypłacana do dnia 10- go następnego miesiąca.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§ 4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Za każdorazową nieusprawiedliwioną nieobecność radnego na sesji Rady Powiatu lub posiedzeniu Komisji potrąca się 20% kwoty zryczałtowanej miesięcznej diet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W przypadku co najmniej jednokrotnego opuszczenia sesji Rady Powiatu lub posiedzenia Komisji bez zgody Przewodniczącego Rady lub Przewodniczącego Komisji potrąca się 20 % kwoty zryczałtowanej miesięcznej diet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W przypadku co najmniej jednokrotnego stwierdzenia przez Przewodniczącego Rady faktu, iż radny uniemożliwia prowadzenie obrad Rady Powiatu potrąca się 20 % kwoty zryczałtowanej miesięcznej diet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Potrącenia ze zryczałtowanej miesięcznej diety następują na mocy postanowienia Przewodniczącego Rady podjętego z urzędu lub na wniosek Przewodniczącego Komisj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Od wydanego postanowienia Przewodniczącego Rady w sprawie potrącenia zryczałtowanej miesięcznej diety radnemu w terminie 7 dni od otrzymania postanowienia przysługuje prawo wniesienia odwołania do Rady Powiatu. Rada Powiatu rozpatruje wniesione odwołanie na najbliższej sesji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Za usprawiedliwioną nieobecność radnego na sesji Rady Powiatu i na posiedzeniach Komisji uważa się przedstawienie kopii zaświadczenia lekarskiego w przypadku choroby, dostarczonego Przewodniczącemu Rady Powiatu w terminie trzech dni od chwili  ustania przyczyny nieobecności radnego . W razie przebywania na urlopie lub delegacji służbowej w związku z wykonywana pracą, radny zobowiązany jest przedłożyć pisemne usprawiedliwienie najpóźniej do dnia poprzedzającego sesję Rady Powiatu lub posiedzenie Komisji Rady Powiat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1 lutego 2008 ro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moc Uchwała Rady Powiatu Nr II/19/2002 z dnia 10 grudnia 2002 roku w sprawie zryczałtowanych miesięcznych diet radnych Rady Powiatu w Tarnowskich Górach z późniejszymi zmianami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owany projekt uchwały został przygotowany w oparciu o obowiązujące przepisy prawne regulujące wysokość diety radnych powiatowych. Zgodnie z art. 21 ust. 5  ustawy                              o samorządzie powiatowym wysokość diety radnego nie może przekroczyć w ciągu miesiąca łącznie półtorakrotności kwoty bazowej określonej w ustawie budżetowej dla osób zajmujących kierownicze stanowiska państwowe. Zarówno w 2006 jaki i w 2007 roku wysokość kwoty bazowej została ustalona                        na poziomie 1.726,74 zł co oznaczało, że maksymalna wysokość diety przysługującej radnemu nie mogła przekroczyć kwoty 2590,11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godnie z § 3  rozporządzenia Rady Ministrów z dnia 26 lipca 2000 roku w sprawie maksymalnej wysokości diet przysługujących radnemu powiatu wysokość diety określa art. 21 ust. 5 ustawy z dnia 5 czerwca 1998 roku o samorządzie powiatowym.  Radnemu przysługują w ciągu miesiąca diety                     w wysokości d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% maksymalnej wysokości diety w powiatach powyżej 120 tys. mieszkańc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85%   maksymalnej wysokości diety w powiatach od 60 tys.  do 120  tys. Mieszkańc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0%  maksymalnej wysokości diety w powiatach poniżej 60 tys. mieszkańców.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ponowane rozwiązanie poprzez procentowe ustalenie wysokości diety przysługującej radnemu w ciągu miesiąca kalendarzowego ma na celu uniknięcie częstej waloryzacji diet w związku                            z rosnącą inflacj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23:00Z</dcterms:created>
  <dc:creator>Admin</dc:creator>
  <dc:description/>
  <cp:keywords/>
  <dc:language>en-US</dc:language>
  <cp:lastModifiedBy>biuro</cp:lastModifiedBy>
  <cp:lastPrinted>2008-01-15T11:50:00Z</cp:lastPrinted>
  <dcterms:modified xsi:type="dcterms:W3CDTF">2008-01-15T11:02:00Z</dcterms:modified>
  <cp:revision>12</cp:revision>
  <dc:subject/>
  <dc:title>Uchwała Nr II/40/2006</dc:title>
</cp:coreProperties>
</file>