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45/709/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rządu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6 września 2008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przekazania Radzie Powiatu w Tarnowskich Górach projektu uchwały dotyczącej wyrażenia opinii do projektu uchwały Rady Miasta Katowice w przedmiocie likwidacji Samodzielnego Publicznego Zakładu Opieki Zdrowotnej Szpitala Geriatrycznego im. Jana Pawła II w Katowica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32 ust. 2 pkt 1 ustawy z dnia 5 czerwca 1998 roku o samorządzie powiatowym                       (Dz. U. Nr 142 poz. 1592 z 2001 r.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kazać Radzie Powiatu w Tarnowskich Górach projekt uchwały w sprawie wyrażenia opinii do projektu uchwały Rady Miasta Katowice w przedmiocie likwidacji Samodzielnego Publicznego Zakładu Opieki Zdrowotnej Szpitala Geriatrycznego im. Jana Pawła II w Katowica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Staroście Tarnogórskiemu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71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1:00Z</dcterms:created>
  <dc:creator>Admin</dc:creator>
  <dc:description/>
  <cp:keywords/>
  <dc:language>en-US</dc:language>
  <cp:lastModifiedBy>143</cp:lastModifiedBy>
  <cp:lastPrinted>2008-09-16T13:16:00Z</cp:lastPrinted>
  <dcterms:modified xsi:type="dcterms:W3CDTF">2008-09-16T11:16:00Z</dcterms:modified>
  <cp:revision>4</cp:revision>
  <dc:subject/>
  <dc:title>Uchwała Nr </dc:title>
</cp:coreProperties>
</file>