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53/737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 dnia 13 października 2008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kazania pod obrady Rady Powiatu w Tarnowskich Górach projektu uchwały              w sprawie przyjęcia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Programu współpracy Powiatu Tarnogórskiego z organizacjami pozarządowymi oraz podmiotami, o których mowa w art. 3, ust. 3 ustawy z dnia 24 kwietnia 2003 r. o działalności pożytku publicznego i o wolontariacie (Dz. U. nr 96, poz. 873 z 2003 r.                  z późn. zm.) na 2009 ro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, ust. 2, pkt.1  ustawy z dnia 5 czerwca 1998 roku o samorządzie powiatowym              (t.j. Dz. U. Nr 142, poz. 1592 z 2001r. z późn. zmianami)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rząd Powiatu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hwala: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kazać pod obrady Rady Powiatu w Tarnowskich Górach projekt uchwały w sprawie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Programu współpracy Powiatu Tarnogórskiego z organizacjami pozarządowymi oraz podmiotami, o których mowa w art. 3, ust. 3 ustawy z dnia 24 kwietnia 2003 r. o działalności pożytku publicznego                            i o wolontariacie (Dz. U. nr 96, poz. 873 z 2003 r. z późn. zm.) na 2009 ro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8"/>
          <w:szCs w:val="18"/>
          <w:u w:val="single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u w:val="single"/>
        </w:rPr>
        <w:t>Załącznik do uchwały nr 153/737/2008 Zarządu Powiatu w Tarnowskich Górach z dnia 13 października 2008 roku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Uchwała nr ......../........./2008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y Powiatu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z dnia .................. 2008 roku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w sprawie przyjęcia Programu współpracy Powiatu Tarnogórskiego z organizacjami pozarządowymi oraz podmiotami, o których mowa w art. 3, ust. 3 ustawy z dnia 24 kwietnia 2003 r. o działalności pożytku publicznego i o wolontariacie (Dz. U. nr 96, poz. 873 z 2003 r.                       z późn. zm.) na 2009 rok.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stawie art. 4, ust. 1, pkt 22 i art.12 pkt 11 ustawy z dnia 5 czerwca 1998 r. o samorządzie powiatowym (tj. Dz. U. Nr 142, poz. 1592 z 2001 r., z późn. zm.) oraz art. 5, ust. 3 ustawy z dnia                 24 kwietnia 2003 r. o działalności pożytku publicznego i o wolontariacie (Dz. U. nr 96, poz. 873 z późn. zm.)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Rada Powiatu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1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ąć Program współpracy Powiatu Tarnogórskiego z organizacjami pozarządowymi oraz podmiotami, o których mowa w art. 3, ust. 3 ustawy z dnia 24 kwietnia 2003 r. o działalności pożytku publicznego i o wolontariacie na rok 2009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wiat Tarnogórski podejmuje współpracę z organizacjami pozarządowymi, o których mowa</w:t>
        <w:br/>
        <w:t>w art. 3, ust. 2 oraz podmiotami, o których mowa w art. 3, ust. 3 ustawy z dnia 24 kwietnia 2003 r.              o działalności pożytku publicznego i o wolontariacie, których działalność realizowana jest na terenie powiatu tarnogórskiego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łównym celem programu jest budowanie partnerstwa pomiędzy wspomnianymi podmiotami poprzez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worzenie i umacnianie warunków do powstawania struktur funkcjonujących na rzecz społeczności lokalnych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większenie wpływu sektora obywatelskiego na kreowanie polityki społecznej w powiecie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prawę jakości życia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grację podmiotów lokalnych,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pracowanie modelu lokalnej współpracy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4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ółpraca Powiatu Tarnogórskiego, oparta na zasadzie pomocniczości, suwerenności stron, partnerstwa, efektywności, uczciwej konkurencji i jawności, odbywać się będzie poprzez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lecanie organizacjom pozarządowym oraz podmiotom, o których mowa w art. 3, ust. 3 ustawy            z dnia 24 kwietnia 2003 r. o działalności pożytku publicznego i o wolontariacie wykonania zadań publicznych lub wspierania tych zadań, wraz z udzieleniem dotacji na dofinansowanie ich realizacji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dejmowanie wspólnych działań na rzecz diagnozowania problemów i potrzeb mieszkańców powiatu tarnogórski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formowanie i konsultowanie wzajemnych kierunków działań, w celu ich harmonizowania                   z oczekiwaniami społecznymi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worzenie wspólnych zespołów doradczych i inicjatywn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onsultowanie z organizacjami pozarządowymi oraz z podmiotami, o których mowa w art. 3, ust. 3 ustawy z dnia 24 kwietnia 2003 r. o działalności pożytku publicznego i o wolontariacie projektów aktów normatywnych w dziedzinach ich dotycząc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moc w uzyskaniu lokalu, z przeznaczeniem na działalność statutową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moc w pozyskiwaniu zewnętrznych środków finans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moc w nawiązywaniu kontaktów partnerskich, w tym międzynarod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mocję działalności organizacji pozarządowych, szczególnie w środkach masowego przekazu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5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Obszar przedmiotowy współpracy, w zakresie zlecania zadań publicznych lub wspierania tych zadań wraz z udzielaniem dotacji na ich realizację, będzie obejmować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podtrzymywanie tradycji narodowych i regionalnych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działalność wspomagającą rozwój wspólnot i społeczności lokalnych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naukę, edukację, oświatę i wychowanie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ajoznawstwo oraz wypoczynek dzieci i młodzieży, turystykę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kulturę, sztukę, ochronę dóbr kultury i tradycji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upowszechnianie kultury fizycznej i sportu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ałania na rzecz integracji europejskiej oraz rozwijanie kontaktów międzynarodowych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moc społeczną, w tym pomoc rodzinom i osobom w trudnej sytuacji życiowej oraz wyrównywanie szans tych  rodzin i osób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ę i promocję zdrowia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6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280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rząd Powiatu będzie ogłaszał otwarte konkursy ofert na realizację zadań publicznych Powiatu Tarnogórskiego w roku 2009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łoszenia o konkursach będą opublikowane na tablicy ogłoszeń i na stronach internetowych Starostwa Powiatowego w Tarnowskich Górach oraz stronach BIP, a także w prasie lokalnej. Konkursy będą przeprowadzane w oparciu o procedurę, o której mowa w ustawie z 24 kwietnia 2003 r. o działalności pożytku publicznego i o wolontariacie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7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uchwały powierza się Zarządowi Powiatu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8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z dniem podjęcia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9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44:00Z</dcterms:created>
  <dc:creator>Admin</dc:creator>
  <dc:description/>
  <cp:keywords/>
  <dc:language>en-US</dc:language>
  <cp:lastModifiedBy>Starostwo Powiatowe Tarnowskie Góry</cp:lastModifiedBy>
  <cp:lastPrinted>2008-10-06T09:58:00Z</cp:lastPrinted>
  <dcterms:modified xsi:type="dcterms:W3CDTF">2008-10-14T06:44:00Z</dcterms:modified>
  <cp:revision>2</cp:revision>
  <dc:subject/>
  <dc:title>Uchwała nr </dc:title>
</cp:coreProperties>
</file>