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407" w:leader="none"/>
          <w:tab w:val="center" w:pos="4536" w:leader="none"/>
        </w:tabs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160/769/2008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TextBody"/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z dnia 13 listopada 2008 roku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TextBodyIndent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podstawowy3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 2, pkt. 1 ustawy z dnia 5 czerwca 1998 roku o samorządzie powiatowym (tj. Dz. U. nr 142, poz. 1592 z 2001 r.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Radzie Powiatu w Tarnowskich Górach projekt uchwały Rady Powiatu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                   2008-2011”, której przedmiotem jest przystąpienie do realizacji zadania pn: „</w:t>
      </w:r>
      <w:r>
        <w:rPr>
          <w:rFonts w:cs="Arial" w:ascii="Arial" w:hAnsi="Arial"/>
          <w:sz w:val="20"/>
          <w:szCs w:val="20"/>
        </w:rPr>
        <w:t>Przebudowa ul. Nałkowskiej                         w Radzionkowie”.</w:t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-284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do uchwały nr 160/769/2008 Zarządu Powiatu w Tarnowskich Górach z dnia 13 listopada 2008 roku.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ła Nr ........./......../2008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Rady Powiatu w Tarnowskich Górach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z dnia ............................. 2008 rok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Na postawie art. 12, pkt 5 i 11 ustawy z dnia 5 czerwca 1998 r. o samorządzie powiatowym (tj. Dz. U.                   Nr 142, poz. 1592 z 2001 r. ze zmianami) w związku z Uchwałą Nr 233/2008 Rady Ministrów </w:t>
        <w:br/>
        <w:t>z dnia 28 października 2008 roku w sprawie ustanowienia Programu Wieloletniego pod nazwą „Narodowy Program Przebudowy Dróg Lokalnych 2008-211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la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1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stąpić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ul. Nałkowskiej w Radzionkowie”                      w ramach „Narodowego Programu Przebudowy Dróg Lokalnych 2008-2011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y koszt realizacji zadania wynosi 2 728 385,00 zł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yć w budżecie powiatu na 2009 rok kwotę 1 364 193,00 zł., która stanowi wysokość udziału własnego Powiatu w realizacji zadania.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2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14" w:hanging="0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3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br/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jest decyzją o przystąpieniu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ul. Nałkowskiej w Radzionkowie” w ramach „Narodowego Programu Przebudowy Dróg Lokalnych 2008-2011”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nistrów uchwałą nr 233/2008 z dnia 28 październik 2008 roku ustanowiła Program Wieloletni pod nazwą „NARODOWY PROGRAM PRZEBUDOWY DRÓG LOKALNYCH 2008-211”.                      Na realizację Programu Wieloletniego w latach 2008-2011 przewidziano środki w wysokości 3 mld zł., które będą stanowiły wsparcie przebudowy, budowy lub remontów kluczowych odcinków dróg gminnych                     i powiatowych prowadzące do zwiększenia płynności ruchu i poprawy bezpieczeństwa komunikacyjnego. Drugim celem Programu Wieloletniego jest wsparcie tworzenia powiązań sieci dróg powiatowych i gminnych z siecią dróg wojewódzkich i krajowych, prowadzące do zwiększenia dostępności lokalnych ośrodków gospodar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państwa przeznaczy w każdym roku na realizację Programu Wieloletniego kwotę 1 mld zł. dotacji celowej. Jednostki samorządu terytorialnego przystępujące do programu przeznaczą na ten cel w każdym roku co najmniej 1 mld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przyjętymi zasadami podziału środków w każdym roku trwania Programu Wieloletniego powiat będzie mógł otrzymać dofinansowanie dwu projektów, a gmina jednego projektu. Natomiast nie ma ograniczeń co do liczby wniosków składanych przez daną jednostkę. Maksymalna kwota dofinansowania jednego projektu wynosi 3 mln. zł. z zastrzeżeniem, że nie może ona przekraczać 50% wartości całego zadania objętego projekte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wniosku o dofinansowanie projektu jest obwarowane wymogami formalnymi i merytorycznymi.                Na tej podstawie projekty będzie oceniała komisja powołana przez wojewodę. Po tej weryfikacji ostateczna lista projektów zostanie zatwierdzona przez ministra właściwego do spraw administracji publiczn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ia 31 października 2008 roku ogłoszono informację o naborze wniosków w ramach Programu Wieloletniego na 2009 rok. </w:t>
      </w:r>
      <w:r>
        <w:rPr>
          <w:rFonts w:cs="Arial" w:ascii="Arial" w:hAnsi="Arial"/>
          <w:b/>
          <w:sz w:val="20"/>
          <w:szCs w:val="20"/>
        </w:rPr>
        <w:t>Termin zgłaszania wniosków do wojewodów upły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1 listopada 2008r. Jednym z istotnych załączników do wniosku jest uchwała organu stanowiącego o zagwarantowaniu środków na realizację zgłoszonego projekt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  <w:szCs w:val="20"/>
        </w:rPr>
        <w:t xml:space="preserve">Ulica Z.Nałkowskiej stanowi połączenie centrum Radzionkowa z obwodnicą Bytomia i dalej z drogą wojewódzką 911 prowadząc ruch generowany przez mieszkańców Radzionkowa w kierunku Bytomia, Chorzowa, Katowic i innych miast aglomeracji. Przebiega ona od ronda na skrzyżowaniu z ul. Artura, Kużaja i Sikorskiego do granicy z gminą Bytom, gdzie łączy się z drogą stanowiącą obwodnicę Bytomia. Stanowi także alternatywne połączenie dla drogi krajowej DK 11 na odcinku: miasto Tarnowskie Góry – Bytom, Chorzów i Katowic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identyfikowanym problemem ul. Z.Nałkowskiej jest zły stan drogi na odcinku od ronda na skrzyżowaniu ulic Nałkowskiej, Artura, Kużaja i Sikorskiego do wjazdu do Przedsiębiorstwa Inżynierii Drogowej. </w:t>
        <w:br/>
        <w:t xml:space="preserve">Na jezdni występują nierówności, brak jest kanalizacji deszczowej - woda spływa na przyległy teren, tworząc miejscami na poboczu zalewiska. Degradację nawierzchni przyspiesza wzrastające natężenie ruchu, związane zarówno z obsługą mieszkańców (ul. Z.Nałkowskiej stanowi połączenie centrum Radzionkowa </w:t>
        <w:br/>
        <w:t>z obwodnicą Bytomia i prowadzi ruch w kierunku Bytomia, Chorzowa, Katowic i innych miast aglomeracji), jak i działalnością gospodarczą (zgodnie z miejscowym planem zagospodarowania przestrzennego przy ul. Z.Nałkowskiej usytuowane są tereny strefy aktywności gospodarczej; usytuowane są tu m.in. baza paliw IVG Silesia, Przedsiębiorstwo Inżynierii Drogowej, firmy prowadzące skup surowców wtórnych, serwis                      i sprzedaż samochodów). Występuje również ruch turystyczny związany z usytuowanym przy                               ul. Z.Nałkowskiej jedynego na Górnym Śląsku i w Polsce Muzeum Chleba oraz hotelem.</w:t>
      </w:r>
    </w:p>
    <w:sectPr>
      <w:type w:val="nextPage"/>
      <w:pgSz w:w="11906" w:h="16838"/>
      <w:pgMar w:left="1418" w:right="902" w:gutter="0" w:header="0" w:top="720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ag4">
    <w:name w:val="Nagł 4"/>
    <w:basedOn w:val="Normal"/>
    <w:qFormat/>
    <w:pPr>
      <w:numPr>
        <w:ilvl w:val="0"/>
        <w:numId w:val="1"/>
      </w:numPr>
      <w:tabs>
        <w:tab w:val="clear" w:pos="709"/>
        <w:tab w:val="left" w:pos="1080" w:leader="none"/>
      </w:tabs>
      <w:spacing w:lineRule="auto" w:line="360"/>
      <w:ind w:left="1080" w:hanging="0"/>
      <w:jc w:val="both"/>
    </w:pPr>
    <w:rPr>
      <w:rFonts w:ascii="Trebuchet MS" w:hAnsi="Trebuchet MS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 w:before="120" w:after="0"/>
      <w:jc w:val="both"/>
    </w:pPr>
    <w:rPr>
      <w:rFonts w:ascii="Trebuchet MS" w:hAnsi="Trebuchet MS" w:cs="Trebuchet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7:00Z</dcterms:created>
  <dc:creator>Admin</dc:creator>
  <dc:description/>
  <cp:keywords/>
  <dc:language>en-US</dc:language>
  <cp:lastModifiedBy>Starostwo Powiatowe Tarnowskie Góry</cp:lastModifiedBy>
  <cp:lastPrinted>2008-11-13T15:02:00Z</cp:lastPrinted>
  <dcterms:modified xsi:type="dcterms:W3CDTF">2008-11-14T09:57:00Z</dcterms:modified>
  <cp:revision>2</cp:revision>
  <dc:subject/>
  <dc:title>Uchwała Nr </dc:title>
</cp:coreProperties>
</file>