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>Tarnowskie Góry, dnia 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adres zamieszka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Starosta Tarnogórski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w miej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NIOSEK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bowiązującym regulaminem proszę o udzielenie mi pożyczki z Zakładowego Funduszu Świadczeń Socjalnych na częściowe pokrycie kosztów związanych                                                           z..............................................................................................................................................................................................w kwocie ........................ zł (słownie: .............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udzielenia mi pożyczki z ZFŚS na cele mieszkaniowe, na swoich 2 poręczycieli proponuję następujące osoby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0"/>
        <w:gridCol w:w="3597"/>
      </w:tblGrid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a i nr dowodu oso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, że: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7029"/>
        <w:gridCol w:w="274"/>
        <w:gridCol w:w="274"/>
        <w:gridCol w:w="274"/>
        <w:gridCol w:w="274"/>
        <w:gridCol w:w="256"/>
        <w:gridCol w:w="163"/>
        <w:gridCol w:w="271"/>
        <w:gridCol w:w="274"/>
        <w:gridCol w:w="411"/>
      </w:tblGrid>
      <w:tr>
        <w:trPr>
          <w:trHeight w:val="480" w:hRule="atLeast"/>
        </w:trPr>
        <w:tc>
          <w:tcPr>
            <w:tcW w:w="273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</w:tc>
        <w:tc>
          <w:tcPr>
            <w:tcW w:w="7029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j przychód brutto z źródeł innych niż praca w tarnogórskim Starostwie, średni (z ostatnich 3 miesięcy przed złożeniem wniosku ) wynosi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>
          <w:trHeight w:val="498" w:hRule="atLeast"/>
        </w:trPr>
        <w:tc>
          <w:tcPr>
            <w:tcW w:w="273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</w:tc>
        <w:tc>
          <w:tcPr>
            <w:tcW w:w="7029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chód brutto współmałżonka / współmałżonki* średni 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ostatnich 3 miesięcy przed złożeniem wniosku ) wynosi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na mi jest treść regulaminu korzystania z ZFŚS, w szczególności warunki dotyczące udzielania, spłacania i całkowitego zwrotu pożyczki w przypadku rozwiązania umowy o pracę ze Starostwe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życzka zostanie zużyta przeze mnie, zgodnie z jej przeznaczenie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zę o rozłożenie pożyczki na 12 / 24* miesię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ja rodzina składa się z niżej wymienionych osób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341"/>
        <w:gridCol w:w="4067"/>
        <w:gridCol w:w="2588"/>
      </w:tblGrid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okrewieństwa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-------------------------------------------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nioskodawca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Podpis wnioskod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on Finansow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zatrudnienia i wysokość zarobków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Wnioskodawca ........................................... jest zatrudniony w Starostwie Powiatowym od ........................... na stanowisku 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 się, że Pani/Pan* ........................................... korzystał w roku ..........................z pożyczki          z ZFŚS na ........................................................... (wymienić cel pożyczki) i nie ma z tego tytułu żadnego zadłuż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7001"/>
        <w:gridCol w:w="163"/>
        <w:gridCol w:w="251"/>
        <w:gridCol w:w="255"/>
        <w:gridCol w:w="255"/>
        <w:gridCol w:w="255"/>
        <w:gridCol w:w="238"/>
        <w:gridCol w:w="163"/>
        <w:gridCol w:w="252"/>
        <w:gridCol w:w="255"/>
        <w:gridCol w:w="381"/>
      </w:tblGrid>
      <w:tr>
        <w:trPr>
          <w:trHeight w:val="577" w:hRule="atLeast"/>
        </w:trPr>
        <w:tc>
          <w:tcPr>
            <w:tcW w:w="254" w:type="dxa"/>
            <w:tcBorders/>
          </w:tcPr>
          <w:p>
            <w:pPr>
              <w:pStyle w:val="Normal"/>
              <w:ind w:left="-70" w:right="-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rednie miesięczne wynagrodzenie brutto pracownika w Starostwi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 ostatnich 3 miesięcy przed złożeniem wniosku ) wyno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55" w:hanging="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misja Socjal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7110"/>
        <w:gridCol w:w="263"/>
        <w:gridCol w:w="265"/>
        <w:gridCol w:w="264"/>
        <w:gridCol w:w="265"/>
        <w:gridCol w:w="247"/>
        <w:gridCol w:w="163"/>
        <w:gridCol w:w="262"/>
        <w:gridCol w:w="264"/>
        <w:gridCol w:w="395"/>
      </w:tblGrid>
      <w:tr>
        <w:trPr>
          <w:trHeight w:val="444" w:hRule="atLeast"/>
        </w:trPr>
        <w:tc>
          <w:tcPr>
            <w:tcW w:w="264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264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hód brutto na członka rodziny (średni z ostatnich 3 miesięcy przed złożeniem wniosku ) wynosi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Przyznaje się pożyczkę na ..................................................................................... przy oprocentowaniu ...........% w skali ro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 .............................. Komisja w skła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-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Członek -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złonek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odpowiednie podkreślić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46:00Z</dcterms:created>
  <dc:creator>Justyna</dc:creator>
  <dc:description/>
  <dc:language>en-US</dc:language>
  <cp:lastModifiedBy>Justyna</cp:lastModifiedBy>
  <dcterms:modified xsi:type="dcterms:W3CDTF">2006-04-25T09:49:00Z</dcterms:modified>
  <cp:revision>1</cp:revision>
  <dc:subject/>
  <dc:title/>
</cp:coreProperties>
</file>