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177/851/200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2 stycznia 2009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b/>
          <w:sz w:val="20"/>
          <w:szCs w:val="28"/>
        </w:rPr>
        <w:t>likwidacji Szkoły Policealnej nr 2 z siedzibą w Tarnowskich Górach przy                ul. Karola Miarki 17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.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Szkoły Policealnej nr 2 z siedzibą w Tarnowskich Górach przy ul. Karola Miarki 17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177/851/2009 Zarządu Powiatu w Tarnowskich Górach z dnia 12 stycznia 2009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Uchwała nr  ............../2009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z dnia  ................... 2009 ro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8"/>
        </w:rPr>
        <w:t>w sprawie zamiaru likwidacji Szkoły Policealnej nr 2 z siedzibą w Tarnowskich Górach przy             ul. Karola Miarki 17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w związku z art. 5c pkt 1 ustawy 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9 roku zamierza się zlikwidować </w:t>
      </w:r>
      <w:r>
        <w:rPr>
          <w:rFonts w:cs="Arial" w:ascii="Arial" w:hAnsi="Arial"/>
          <w:sz w:val="20"/>
          <w:szCs w:val="28"/>
        </w:rPr>
        <w:t xml:space="preserve">Szkołę Policealną nr 2 z siedzibą </w:t>
        <w:br/>
        <w:t xml:space="preserve">w Tarnowskich Górach przy ul. Karola Miarki 17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 xml:space="preserve">Szkoły Policealnej nr 2 z siedzibą </w:t>
        <w:br/>
        <w:t>w Tarnowskich Górach przy ul. Karola Miarki 17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Szkoły Policealnej nr 2 z siedzibą </w:t>
        <w:br/>
        <w:t>w Tarnowskich Górach przy ul. Karola Miarki 17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8"/>
        </w:rPr>
        <w:t>Pani Katarzyna Adach - Dyrektor Zespołu Szkół Gastronomiczno-Hotelarskich w Tarnowskich Górach,  zwróciła się do organu prowadzącego z wnioskiem o likwidację Szkoły Policealnej nr 2 wchodzącej w skład ww. zespołu.  Od roku szkolnego 2008/09 w szkole nie jest już prowadzone kształcenie. W czerwcu 2008 roku 14 ostatnich słuchaczy ukończyło szkolę. Wobec braku zainteresowania kształceniem w Szkole Policealnej nr 1 w zawodzie technika obsługi turystycznej jej likwidacja jest uzasadnio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17:00Z</dcterms:created>
  <dc:creator>user</dc:creator>
  <dc:description/>
  <cp:keywords/>
  <dc:language>en-US</dc:language>
  <cp:lastModifiedBy>Starostwo Powiatowe Tarnowskie Góry</cp:lastModifiedBy>
  <cp:lastPrinted>2009-01-06T12:56:00Z</cp:lastPrinted>
  <dcterms:modified xsi:type="dcterms:W3CDTF">2009-01-12T13:19:00Z</dcterms:modified>
  <cp:revision>3</cp:revision>
  <dc:subject/>
  <dc:title>Uchwała nr ………</dc:title>
</cp:coreProperties>
</file>