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234/1604/2006</w:t>
      </w:r>
    </w:p>
    <w:p>
      <w:pPr>
        <w:pStyle w:val="Subtitle"/>
        <w:rPr>
          <w:sz w:val="24"/>
        </w:rPr>
      </w:pPr>
      <w:r>
        <w:rPr>
          <w:sz w:val="24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dnia 13 czerwca 2006 rok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w sprawie:</w:t>
      </w:r>
      <w:r>
        <w:rPr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przekazania Radzie Powiatu w Tarnowskich Górach projektu uchwały w sprawie: zrzeczenia się przez Powiat Tarnogórski prawa własności nieruchomości położonych w Nakle Śląskim, wchodzących w skład powiatowego zasobu nieruchomości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 podstawie art. 32, ust. 2, pkt. 1 ustawy z dnia 5 czerwca 1998 r. o samorządzie powiatowym (tekst jednolity Dz. U. 2001 r. Nr 142, poz. 1592 z późniejszymi zmianami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 xml:space="preserve">Zarząd Powiat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rzekazać Radzie Powiatu w Tarnowskich Górach projekt uchwały Rady Powiatu w sprawie: zrzeczenia się przez Powiat Tarnogórski prawa własności nieruchomości położonych w Nakle Śląskim, wchodzących w skład powiatowego zasobu nieruchomości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ykonanie uchwały powierzyć Staroście Tarnogórskiem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Uchwała wchodzi w życie z dniem podjęc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łącznik do uchwały nr 234/1604/2006 Zarządu Powiatu w Tarnowskich Górach z dnia 13 czerwca 2006 roku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chwała nr …………….</w:t>
      </w:r>
    </w:p>
    <w:p>
      <w:pPr>
        <w:pStyle w:val="Heading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Rady Powiatu </w:t>
      </w:r>
    </w:p>
    <w:p>
      <w:pPr>
        <w:pStyle w:val="Heading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 Tarnowskich Górach</w:t>
      </w:r>
    </w:p>
    <w:p>
      <w:pPr>
        <w:pStyle w:val="Heading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 dnia ……………….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w sprawie: zrzeczenia się przez Powiat Tarnogórski prawa własności nieruchomości położonych</w:t>
        <w:br/>
        <w:t xml:space="preserve">w Nakle Śląskim, wchodzących w skład powiatowego zasobu nieruchomości.  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79 ustawy z dnia 23 kwietnia 1964 r. Kodeks Cywilny (Dz. U. nr 16 poz. 93 z późn. zm.) oraz § 11 Uchwały Nr XXI/184/2004 Rady Powiatu w Tarnowskich Górach z dnia 27 kwietnia 2004r. (z późn. zm.) w sprawie ustalenia zasad gospodarowania składnikami majątkowymi powiatowego zasobu nieruchomości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Dokonać zrzeczenia się prawa własności następujących nieruchomości wchodzących w skład powiatowego zasobu nieruchomości: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sz w:val="20"/>
        </w:rPr>
      </w:pPr>
      <w:r>
        <w:rPr>
          <w:sz w:val="20"/>
        </w:rPr>
        <w:t>działki gruntu zabudowanej budynkiem mieszkalnym, położonej w Nakle Śląskim – gm. Świerklaniec przy ulicy Głównej 7, zapisanej w ewidencji gruntów i budynków pod numerem 307/2, o powierzchni 0,2541ha, dla której prowadzona jest KW Nr 58530. Wartość nieruchomości została oszacowana przez rzeczoznawcę majątkowego na kwotę 243 900zł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sz w:val="20"/>
        </w:rPr>
      </w:pPr>
      <w:r>
        <w:rPr>
          <w:sz w:val="20"/>
        </w:rPr>
        <w:t>działki gruntu zabudowanej budynkiem mieszkalnym, położonej w Nakle Śląskim – gm. Świerklaniec przy ulicy Głównej 5, zapisanej w ewidencji gruntów i budynków pod numerem  305/2 o powierzchni 0,2172ha, dla której prowadzona jest KW Nr 58530. Wartość nieruchomości została oszacowana przez rzeczoznawcę majątkowego na kwotę 194 400zł.</w:t>
      </w:r>
    </w:p>
    <w:p>
      <w:pPr>
        <w:pStyle w:val="TextBody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ykonanie uchwały powierzyć Zarządowi Powiatu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Uchwała wchodzi w życie z dniem podjęc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sposób zwyczajowo przyjęt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zasadnienie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ind w:firstLine="720"/>
        <w:rPr>
          <w:sz w:val="22"/>
        </w:rPr>
      </w:pPr>
      <w:r>
        <w:rPr>
          <w:sz w:val="22"/>
        </w:rPr>
        <w:t xml:space="preserve">Powiat Tarnogórski posiada w swoim zasobie składniki majątkowe, które z punktu widzenia realizacji zadań własnych Powiatu, są zbędne. Generują one znaczne koszty związane z ich utrzymaniem, a kwoty dochodów uzyskiwane z nieruchomości nie wystarczają na pokrycie występujących wydatków. </w:t>
      </w:r>
    </w:p>
    <w:p>
      <w:pPr>
        <w:pStyle w:val="TextBody"/>
        <w:spacing w:lineRule="auto" w:line="360"/>
        <w:ind w:firstLine="720"/>
        <w:rPr/>
      </w:pPr>
      <w:r>
        <w:rPr>
          <w:sz w:val="22"/>
        </w:rPr>
        <w:t xml:space="preserve">Nieruchomości wymienione w uchwale, zabudowane są budynkami mieszkalnymi. </w:t>
        <w:br/>
        <w:t>Budynki są w bardzo złym stanie technicznym. Z powodu złego stanu technicznego budynków i niewielkich możliwości finansowych, obecni najemcy lokali mieszkalnych wyżej opisanych budynków nie są zainteresowani wykupem tychże mieszkań. Budynki wymagają wykonania natychmiastowego remontu, co będzie wiązać się z bardzo wysokimi kosztami, które muszą być pokryte z budżetu Powiatu.</w:t>
      </w:r>
    </w:p>
    <w:p>
      <w:pPr>
        <w:pStyle w:val="TextBody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Art. 16 ustawy o gospodarce nieruchomościami oraz art. 179 Kodeksu cywilnego przewidują możliwość dokonania jednostronnej czynności prawnej polegającej na zrzeczeniu się, w formie aktu notarialnego, prawa własności nieruchomości. </w:t>
      </w:r>
    </w:p>
    <w:p>
      <w:pPr>
        <w:pStyle w:val="TextBody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Mając na uwadze obowiązki Zarządu Powiatu w zakresie porządkowania zasobu,</w:t>
        <w:br/>
        <w:t xml:space="preserve"> z uwzględnieniem konieczności utrzymania w stanie nie pogorszonym nieruchomości przeznaczonym do realizacji zadań własnych Powiatu, biorąc pod uwagę wysokie koszty utrzymania mienia zbędnego, zasadnym jest wykorzystanie możliwości przewidzianej przez prawo i dokonanie zrzeczenia się prawa własności ww. nieruchomości.</w:t>
      </w:r>
    </w:p>
    <w:p>
      <w:pPr>
        <w:pStyle w:val="TextBody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Reasumując, podjęcia uchwały w sprawie zrzeczenia się przez Powiat Tarnogórski prawa własności nieruchomości wchodzących w skład powiatowego zasobu nieruchomości jest  w pełni zasadne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12"/>
      <w:ind w:firstLine="709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18:00Z</dcterms:created>
  <dc:creator>asia</dc:creator>
  <dc:description/>
  <cp:keywords/>
  <dc:language>en-US</dc:language>
  <cp:lastModifiedBy>Dominika Jankowska</cp:lastModifiedBy>
  <cp:lastPrinted>2006-06-06T08:34:00Z</cp:lastPrinted>
  <dcterms:modified xsi:type="dcterms:W3CDTF">2006-06-16T11:20:00Z</dcterms:modified>
  <cp:revision>8</cp:revision>
  <dc:subject/>
  <dc:title>Uchwała nr</dc:title>
</cp:coreProperties>
</file>