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chwała nr 237/1194/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u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 Tarnowskich Góra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 dnia 13 października 2009 ro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>przekazania pod obrady Rady Powiatu w Tarnowskich Górach projektu  uchwały w sprawie 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Na podstawie  art.  32,  ust.  2,  pkt  1    w związku z art. 55 ust. 1 ustawy z dnia 5 czerwca 1998 roku o samorządzie powiatowym (tj. Dz. U. nr 142, poz. 1592 z 2001 r. z późn. zm.)  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ierować pod obrady Rady Powiatu w Tarnowskich Górach projekt uchwały w sprawie </w:t>
      </w:r>
      <w:r>
        <w:rPr>
          <w:rFonts w:cs="Arial" w:ascii="Arial" w:hAnsi="Arial"/>
          <w:color w:val="000000"/>
        </w:rPr>
        <w:t>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Uchyla się uchwałę  Nr 236/1188/2009  Zarządu Powiatu w Tarnowskich Górach z dnia      12 października 2009 roku w sprawie przekazania pod obrady Rady Powiatu w Tarnowskich Górach projektu uchwały w sprawie zmian w budżecie Powiatu Tarnogórskiego na 2009 r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Staroście Tarnogórskiem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Uchwała N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Rady Powia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 Tarnowskich Góra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 dnia 2009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>zmian w budżecie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Na podstawie art.12 pkt.5, art.51 ust.3 ustawy z dnia 5 czerwca 1998 r. o samorządzie powiatowym (tekst jednolity Dz. U. Nr 142, poz. 1592 z 2001 z póź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Rada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uchwa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 Uchwały Nr</w:t>
      </w:r>
      <w:r>
        <w:rPr>
          <w:rFonts w:cs="Arial" w:ascii="Arial" w:hAnsi="Arial"/>
          <w:sz w:val="20"/>
        </w:rPr>
        <w:t xml:space="preserve"> XXXIV/319/2008</w:t>
      </w:r>
      <w:r>
        <w:rPr>
          <w:rFonts w:cs="Arial" w:ascii="Arial" w:hAnsi="Arial"/>
          <w:lang w:eastAsia="pl-PL"/>
        </w:rPr>
        <w:t xml:space="preserve">  Rady Powiatu w Tarnowskich Górach z dnia 30 grudnia 2008 roku w sprawie </w:t>
      </w:r>
      <w:r>
        <w:rPr>
          <w:rFonts w:cs="Arial" w:ascii="Arial" w:hAnsi="Arial"/>
        </w:rPr>
        <w:t xml:space="preserve">budżetu </w:t>
      </w:r>
      <w:r>
        <w:rPr>
          <w:rFonts w:cs="Arial" w:ascii="Arial" w:hAnsi="Arial"/>
          <w:lang w:eastAsia="pl-PL"/>
        </w:rPr>
        <w:t>Powiatu Tarnogórskiego na 2009 rok wprowadza się następujące zmia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1. w § 1 ust. 1 „Dochody budżetu Powiatu Tarnogórskiego na 2009 rok” zmienia się kwotę 135 317 705  zł na kwotę 135 489 442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2. w § 2 ust. 1 „Wydatki budżetu Powiatu Tarnogórskiego na 2009 rok” zmienia się kwotę </w:t>
        <w:br/>
        <w:t>147 675 187 zł na kwotę 147 846 924 z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4. w § 4 W budżecie tworzy się rezerw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lang w:eastAsia="pl-PL"/>
        </w:rPr>
        <w:t xml:space="preserve">ust. 3 celową na wydatki związane z oświatą zmienia się kwotę </w:t>
      </w:r>
      <w:r>
        <w:rPr>
          <w:rFonts w:cs="Arial" w:ascii="Arial" w:hAnsi="Arial"/>
          <w:sz w:val="20"/>
          <w:szCs w:val="20"/>
        </w:rPr>
        <w:t xml:space="preserve">1 141 777 </w:t>
      </w:r>
      <w:r>
        <w:rPr>
          <w:rFonts w:cs="Arial" w:ascii="Arial" w:hAnsi="Arial"/>
          <w:lang w:eastAsia="pl-PL"/>
        </w:rPr>
        <w:t>na kwotę  1 154 476 z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ać zmian w Załączniku Nr 1 Dochody budżetu Powiatu Tarnogórskiego na 2009 rok do Uchwały Nr XXXIV/319/2008 Rady Powiatu w Tarnowskich Górach z dnia 30 grudnia 2008 roku w sprawie budżetu Powiatu Tarnogórskiego na 2009 rok zgodnie z Załącznikiem Nr 1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konać zmian w Załączniku Nr 4 Wydatki budżetu Powiatu Tarnogórskiego na 2009 rok do Uchwały Nr XXXIV/319/2008 Rady Powiatu w Tarnowskich Górach z dnia 30 grudnia 2008 roku w sprawie budżetu Powiatu Tarnogórskiego na 2009 rok zgodnie z Załącznikiem Nr 2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konać zmian w Załączniku Nr 7 Wydatki budżetu Powiatu Tarnogórskiego na 2009 rok na dotacje przekazywane na podstawie umów i porozumień, związane z realizacją zadań powiatu do Uchwały Nr XXXIV/319/2008 Rady Powiatu w Tarnowskich Górach z dnia 30 grudnia 2008 roku w sprawie budżetu Powiatu Tarnogórskiego na 2009 rok, zgodnie z Załącznikiem Nr 3 do niniejszej uchwały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Dokonać zmian w Załączniku Nr 8 Wydatki na programy i projekty realizowane ze środków pochodzących z funduszy strukturalnych i Funduszu Spójności do Uchwały </w:t>
        <w:br/>
        <w:t xml:space="preserve">Nr XXXIV/319/2008 Rady Powiatu w Tarnowskich Górach z dnia 30 grudnia 2008 roku </w:t>
        <w:br/>
        <w:t>w sprawie budżetu Powiatu Tarnogórskiego na 2009 rok, zgodnie z Załącznikiem Nr 4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konać zmian w Załączniku Nr 12 Przychody i wydatki zakładu budżetowego na 2009 rok Powiatu Tarnogórskiego do Uchwały Nr XXXIV/319/2008 Rady Powiatu w Tarnowskich Górach z dnia 30 grudnia 2008 roku w sprawie budżetu Powiatu Tarnogórskiego na 2009 rok, zgodnie z Załącznikiem Nr 5 do niniejszej 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7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Zarządowi  Powiatu Tarnogórskiego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b/>
        </w:rPr>
        <w:t>Dochody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dochodów w dziale 700 Gospodarka mieszkaniowa , rozdziale 70005 Gospodarka gruntami i nieruchomościami  o kwotę 6560 z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dochodów w dziale 754 Bezpieczeństwo publiczne i pomoc przeciwpożarowa, rozdziale 75411Komendy powiatowe Państwowej Straży Pożarnej o kwotę 5 000 zł w związku z otrzymaną darowizną od firmy NITROERG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mniejszenia w planie dochodów w dziale 801 Oświata i wychowanie, rozdziale 80195 Pozostała działalność o kwotę 86 899 w związku z nie uzyskaniem dofinansowania na projekt p.n.”Zawodowo inwestuj w siebie”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dochodów w dziale 852 Pomoc społeczna , rozdziale 85202 Domy Pomocy Społecznej  o kwotę 177 756 zł w Domu Pomocy Społecznej w Miedarach oraz o kwotę 66 000 w Domu Pomocy Społecznej „Przyjaźń” w Tarnowskich Górach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dochodów w dziale 921 Kultura i ochrona dziedzictwa narodowego, rozdziale 92195 Pozostała działalność  o kwotę 3 220 zł w związku z realizacja zobowiązań sponsorów „X Dożynek Województwa Śląskiego” 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Wydatki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wydatków w dziale 700 Gospodarka mieszkaniowa , rozdziale 70005 Gospodarka gruntami i nieruchomościami  o kwotę 6 601 z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wydatków w dziale 710 Działalność usługowa , rozdziale 71014 Opracowania geodezyjne i kartograficzne  o kwotę 134 zł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wydatków w dziale 754 Bezpieczeństwo publiczne i pomoc przeciwpożarowa, rozdziale 75411 Komendy powiatowe Państwowej Straży Pożarnej o kwotę 5 000 zł w związku z otrzymaną darowizną od firmy NITROERG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mniejszenia w planie wydatków w dziale 801 Oświata i wychowanie, rozdziale 80195 Pozostała działalność o kwotę 86 899 w związku z nie uzyskaniem dofinansowania na projekt p.n.”Zawodowo inwestuj w siebie”.  Środki z wkładu własnego Powiatu  w kwocie 12 699 zł przeniesiono do rezerwy oświatow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zwiększenia w planie wydatków w dziale 852 Pomoc społeczna , rozdziale 85202 Domy Pomocy Społecznej  o kwotę 177 756 zł w Domu Pomocy Społecznej w Miedarach oraz o kwotę 66 000 w Domu Pomocy Społecznej „Przyjaźń” w Tarnowskich Górach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 xml:space="preserve">Dokonano zwiększenia w planie wydatków w dziale 921 Kultura i ochrona dziedzictwa narodowego, rozdziale 92195 Pozostała działalność  o kwotę 3 220 zł w związku z realizacja zobowiązań sponsorów „X Dożynek Województwa Śląskiego”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Dokonano przesunięcia w planie wydatków na wniosek Wydziału Edukacji i Kultury Fizycznej oraz Wydziału Zdrowia i Spraw Społecz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Na wniosek  Powiatowego Zakładu Budżetowego</w:t>
      </w:r>
      <w:r>
        <w:rPr>
          <w:b/>
        </w:rPr>
        <w:t xml:space="preserve"> </w:t>
      </w:r>
      <w:r>
        <w:rPr/>
        <w:t>dokonano również zmian w załączniku „Przychody i wydatki zakładu budżetowego na 2009 rok Powiatu Tarnogórskiego”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/>
        <w:t>wprowadzono projekt na 2010 rok  pn.,, Przeciwdziałamy wykluczeniu cyfrowemu-Internet  w domu i w szkole” na kwotę 1 008 918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38:00Z</dcterms:created>
  <dc:creator>Starostwo Powiatowe Tarnowskie Góry</dc:creator>
  <dc:description/>
  <cp:keywords/>
  <dc:language>en-US</dc:language>
  <cp:lastModifiedBy>ff_188</cp:lastModifiedBy>
  <cp:lastPrinted>2009-10-13T13:11:00Z</cp:lastPrinted>
  <dcterms:modified xsi:type="dcterms:W3CDTF">2009-10-13T11:12:00Z</dcterms:modified>
  <cp:revision>10</cp:revision>
  <dc:subject/>
  <dc:title>Uchwała nr 179/859/2009</dc:title>
</cp:coreProperties>
</file>