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nr 257/1754/2006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 dnia 10 października 2006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w sprawie: przekazania Radzie Powiatu w Tarnowskich Górach projektu uchwały w sprawie</w:t>
      </w:r>
      <w:r>
        <w:rPr>
          <w:rFonts w:cs="Arial" w:ascii="Arial" w:hAnsi="Arial"/>
          <w:b w:val="false"/>
          <w:bCs w:val="false"/>
          <w:sz w:val="20"/>
          <w:szCs w:val="20"/>
        </w:rPr>
        <w:t>: przeznaczenia do zbycia mienia zbędnego do realizacji zadań własnych Powiatu Tarnogórskiego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32, ust. 2, pkt. 1 ustawy z dnia 5 czerwca 1998 r. o samorządzie powiatowym (tekst jednolity Dz. U. 2001 r. Nr 142, poz. 1592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rząd Powiat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Przekazać Radzie Powiatu w Tarnowskich Górach projekt uchwały Rady Powiatu w sprawie: </w:t>
      </w:r>
      <w:r>
        <w:rPr>
          <w:rFonts w:cs="Arial" w:ascii="Arial" w:hAnsi="Arial"/>
          <w:b w:val="false"/>
          <w:bCs w:val="false"/>
          <w:sz w:val="20"/>
        </w:rPr>
        <w:t>przeznaczenia do zbycia mienia zbędnego do realizacji zadań własnych Powiatu Tarnogórskiego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onanie uchwały powierzyć Staroście Tarnogórskiem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Załącznik do uchwały nr 257/1754/2006 Zarządu Powiatu w Tarnowskich Górach z dnia 10 października 2006 roku.</w:t>
      </w:r>
    </w:p>
    <w:p>
      <w:pPr>
        <w:pStyle w:val="Heading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…………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…………………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w sprawie przeznaczenia do zbycia mienia zbędnego do realizacji zadań własnych Powiatu Tarnogórskiego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2, pkt 8, lit. a ustawy z dnia 5 czerwca 1998 r. o samorządzie powiatowym</w:t>
        <w:br/>
        <w:t xml:space="preserve">(t. j. Dz. U. 2001 r. Nr 142, poz. 1592 z późn. zm.) oraz art. 13, ust. 1 ustawy z dnia 21 sierpnia 1997r. o gospodarce nieruchomościami (t. j. Dz. U. 2004, Nr 261, Poz. 2603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znaczyć do zbycia mienie wyszczególnione poniżej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ruchomość położona w Radzionkowie przy ulicy Sikorskiego 7a, obejmująca działkę gruntu nr 1803/23 o powierzchni 0,5305 ha, zabudowaną kompleksem garaży, uregulowana </w:t>
        <w:br/>
        <w:t xml:space="preserve">w Księdze Wieczystej nr 53162 prowadzonej przez Sąd Rejonowy w Tarnowskich Góra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ruchomość położona w Radzionkowie przy ulicy Sikorskiego 7a, obejmująca działkę gruntu nr 1801/23 o powierzchni 0,2008ha, zabudowaną budynkami gospodarczymi, uregulowaną </w:t>
        <w:br/>
        <w:t xml:space="preserve"> w Księdze Wieczystej nr 72301, prowadzonej przez Sąd Rejonowy w Tarnowskich Górach</w:t>
        <w:br/>
        <w:t xml:space="preserve"> oraz nr 1804/23 o powierzchni 0,1729ha, zabudowaną budynkiem gospodarczym, uregulowaną </w:t>
        <w:br/>
        <w:t>w Księdze Wieczystej Nr 53162, prowadzonej przez Sąd Rejonowy  w Tarnowskich Góra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ruchomość położona w Radzionkowie przy ulicy Sikorskiego 7a,  obejmująca działkę gruntu nr 1738/23 o powierzchni 0,1587ha, uregulowana w KW Nr 72300, prowadzonej przez Sąd Rejonowy w Tarnowskich Górach, z przeznaczeniem na współwłasność w częściach równych dla nabywców działek określonych w pkt. 1 i 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ruchomość położona w Radzionkowie przy ulicy Szybowej, obejmująca niezabudowaną działkę gruntu nr 1715/53 o powierzchni 0,9639ha, uregulowaną w Księdze Wieczystej </w:t>
        <w:br/>
        <w:t>Nr 66180, prowadzonej przez Sąd Rejonowy w Tarnowskich Góra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ruchomość położona w Nakle Śląskim przy ulicy Głównej, obejmująca działkę gruntu </w:t>
        <w:br/>
        <w:t>nr 306/2 o powierzchni 0,0288ha,  stanowiącą drogę dojazdową do działki nr 302/2</w:t>
        <w:br/>
        <w:t xml:space="preserve">o pow. 0,8636ha, przeznaczonej do zbycia Uchwałą nr LIII/562/2006 Rady Powiatu z dnia </w:t>
        <w:br/>
        <w:t>29 sierpnia 2006r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onanie uchwały powierzyć Zarządowi Powiat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podlega ogłoszeniu w sposób zwyczajowo przyję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TextBody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Aktualnie Powiat Tarnogórski posiada w swoim zasobie składniki majątkowe, które       z punktu widzenia realizacji zadań własnych Powiatu, są zbędne. Generują one znaczne koszty związane z ich utrzymaniem. Większość z nich nie przynosi żadnych przychodów, </w:t>
        <w:br/>
        <w:t>a kwoty dochodów uzyskiwane z tych nieruchomości nie wystarczają na pokrycie występujących kosztów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Zachodzi więc konieczność zbycia składników majątkowych wyszczególnionych </w:t>
        <w:br/>
        <w:t xml:space="preserve">w projekcie uchwały. </w:t>
      </w:r>
    </w:p>
    <w:p>
      <w:pPr>
        <w:pStyle w:val="TextBody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ć opisana w pkt.1, zlokalizowana jest w Radzionkowie </w:t>
        <w:br/>
        <w:t>przy ul. Sikorskiego 7a, obejmuje działkę gruntu nr 1803/23,  zabudowaną kompleksem murowanych garaży. W planie zagospodarowania przestrzennego nieruchomość położona jest w strefie aktywności gospodarczej.</w:t>
      </w:r>
    </w:p>
    <w:p>
      <w:pPr>
        <w:pStyle w:val="TextBody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ć opisana w pkt.2, zlokalizowana jest w Radzionkowie przy ulicy Sikorskiego 7a, obejmuje działki gruntu nr 1801/23 oraz nr 1804/23, zabudowane niezagospodarowanymi budynkami gospodarczymi, które są w bardzo złym stanie technicznym i wymagają rozbiórki. W planie zagospodarowania przestrzennego nieruchomość położona jest w strefie aktywności gospodarczej</w:t>
      </w:r>
    </w:p>
    <w:p>
      <w:pPr>
        <w:pStyle w:val="TextBody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ć opisana w pkt.3, zlokalizowana jest w Radzionkowie przy ulicy Sikorskiego 7a, obejmuje działkę gruntu nr 1805/23, zabudowaną budynkiem sali gimnastycznej, wzniesionej w latach 90-tych, o powierzchni użytkowej 892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raz z działką gruntu nr 1741/23, stanowiącą drogę dojazdową do działki nr 1805/23. W planie zagospodarowania przestrzennego nieruchomość położona jest w strefie aktywności gospodarczej </w:t>
      </w:r>
    </w:p>
    <w:p>
      <w:pPr>
        <w:pStyle w:val="TextBody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ć opisana w pkt.4, zlokalizowana jest w Radzionkowie przy ulicy Sikorskiego 7a, obejmuje niezabudowaną działkę gruntu nr 1738/23, stanowiącą drogę dojazdową m.in. do działki gruntu nr 1803/23, nr 1801/23 oraz nr 1804/23, opisanych </w:t>
        <w:br/>
        <w:t>w pkt. 1 i 2. Celem prawidłowego funkcjonowania ww. działek  niezbędne jest ich zbycie wraz z działką gruntu nr 1738/23, stanowiącą drogę dojazdową, w częściach równych, na współwłasność dla nabywców działek określonych w pkt. 1 i 2. W planie zagospodarowania przestrzennego nieruchomość położona jest w strefie aktywności gospodarczej</w:t>
      </w:r>
    </w:p>
    <w:p>
      <w:pPr>
        <w:pStyle w:val="TextBody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ć opisana w pkt.5, zlokalizowana jest w Radzionkowie przy ulicy Szybowej, obejmuje niezabudowaną działkę gruntu nr 1715/53. Nieruchomość Powiat nabył </w:t>
        <w:br/>
        <w:t xml:space="preserve">w drodze zamiany z Gminą Radzionków, na nieruchomość położoną w Radzionkowie przy ulicy Gajdasa 1. Najbliższe sąsiedztwo nieruchomości stanowi kotłownia PEC, Zakład Uboju </w:t>
        <w:br/>
        <w:t xml:space="preserve">i Przetwórstwa Mięsnego HAM oraz nieużytki. W planie zagospodarowania przestrzennego nieruchomość położona jest w strefie terenów aktywności gospodarczej i zieleni parkowej. </w:t>
      </w:r>
    </w:p>
    <w:p>
      <w:pPr>
        <w:pStyle w:val="TextBody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ć opisana w pkt. 6, zlokalizowana w Nakle Śląskim przy ulicy Głównej, obejmuje niezabudowaną działkę gruntu nr 306/2, stanowiącą drogę dojazdową do działki gruntu nr 302/2, przeznaczonej do zbycia Uchwałą nr LIII/562/2006 Rady Powiatu z dnia</w:t>
        <w:br/>
        <w:t xml:space="preserve"> 29 sierpnia 2006r. Celem zapewnienia prawidłowego funkcjonowania działki nr 306/2 niezbędne jest jej zbycie wraz z działką gruntu nr 302/2, stanowiącą drogę dojazdową </w:t>
        <w:br/>
        <w:t>do działki nr 306/2.</w:t>
      </w:r>
    </w:p>
    <w:p>
      <w:pPr>
        <w:pStyle w:val="Tekstpodstawowy2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ając na uwadze powyższe podjęcia uchwały w sprawie przeznaczenia do zbycia mienia zbędnego do realizacji zadań własnych Powiatu Tarnogórskiego jest w pełni zasadne.</w:t>
      </w:r>
      <w:r>
        <w:br w:type="page"/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6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26:00Z</dcterms:created>
  <dc:creator>Admin</dc:creator>
  <dc:description/>
  <cp:keywords/>
  <dc:language>en-US</dc:language>
  <cp:lastModifiedBy>Dominika Jankowska</cp:lastModifiedBy>
  <cp:lastPrinted>2006-10-04T13:04:00Z</cp:lastPrinted>
  <dcterms:modified xsi:type="dcterms:W3CDTF">2006-10-10T12:33:00Z</dcterms:modified>
  <cp:revision>5</cp:revision>
  <dc:subject/>
  <dc:title>PROJEKT</dc:title>
</cp:coreProperties>
</file>