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257/1753/2006 </w:t>
      </w:r>
    </w:p>
    <w:p>
      <w:pPr>
        <w:pStyle w:val="Subtitle"/>
        <w:rPr>
          <w:szCs w:val="20"/>
        </w:rPr>
      </w:pPr>
      <w:r>
        <w:rPr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10 października 2006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>
          <w:bCs/>
          <w:sz w:val="20"/>
          <w:szCs w:val="20"/>
        </w:rPr>
        <w:t>w sprawie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rzekazania Radzie Powiatu w Tarnowskich Górach projektu uchwały w sprawie: </w:t>
      </w:r>
      <w:r>
        <w:rPr>
          <w:sz w:val="20"/>
          <w:szCs w:val="20"/>
        </w:rPr>
        <w:t>obciążenia nieruchomości stanowiącej własność Powiatu Tarnogórskiego położonej w Nakle Śląskim przy ul. Głównej służebnością gruntową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. 1 ustawy z dnia 5 czerwca 1998 r. o samorządzie powiatowym            (t. 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>
          <w:bCs/>
          <w:sz w:val="20"/>
          <w:szCs w:val="20"/>
        </w:rPr>
        <w:t xml:space="preserve">Przekazać Radzie Powiatu w Tarnowskich Górach projekt uchwały Rady Powiatu w Tarnowskich Górach w sprawie </w:t>
      </w:r>
      <w:r>
        <w:rPr>
          <w:sz w:val="20"/>
          <w:szCs w:val="20"/>
        </w:rPr>
        <w:t>obciążenia nieruchomości stanowiącej własność Powiatu Tarnogórskiego położonej w Nakle Śląskim przy ul. Głównej służebnością gruntową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Staroście Tarnogórskiem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257/1753/2006 Zarządu Powiatu w Tarnowskich Górach z dnia 10 października 2006 roku.</w:t>
      </w:r>
    </w:p>
    <w:p>
      <w:pPr>
        <w:pStyle w:val="Heading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ła nr ……………………</w:t>
      </w:r>
    </w:p>
    <w:p>
      <w:pPr>
        <w:pStyle w:val="Heading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ady Powiatu </w:t>
      </w:r>
    </w:p>
    <w:p>
      <w:pPr>
        <w:pStyle w:val="Heading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Tarnowskich Górach </w:t>
      </w:r>
    </w:p>
    <w:p>
      <w:pPr>
        <w:pStyle w:val="Heading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dnia ……………………..</w:t>
      </w:r>
    </w:p>
    <w:p>
      <w:pPr>
        <w:pStyle w:val="Heading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 sprawie: obciążenia nieruchomości stanowiącej własność Powiatu Tarnogórskiego położonej w Nakle Śląskim przy ul. Głównej służebnością gruntową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, pkt 8, lit. a ustawy z dnia 5 czerwca 1998 r. o samorządzie powiatowym (t. j. Dz. U. 2001r. Nr 142, poz. 1592 z późn. zm.) oraz art. 13, ust. 1 ustawy z dnia 21 sierpnia 1997r. o gospodarce nieruchomościami (t. j. Dz. U. 2004r. Nr 261 poz. 2603 z późn. zm.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bciążyć nieruchomość stanowiącą własność Powiatu Tarnogórskiego położoną w Nakle Śląskim przy ul. Głównej, oznaczoną w ewidencji gruntów nr 306/2 o pow. 0,0288 ha jako drogi, zapisaną w księdze wieczystej nr 58530 prowadzonej przez Sąd Rejonowy w Tarnowskich Górach, służebnością drogi koniecznej na rzecz każdoczesnych właścicieli sąsiednich działek gruntu nr 305/2 i 307/2, na całej powierzchni działki gruntu nr 306/2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Zarządowi Powiat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Uchwała podlega publikacji w sposób zwyczajowo przyjęt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ind w:right="-108" w:firstLine="72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3"/>
        <w:ind w:right="-108" w:firstLine="720"/>
        <w:rPr/>
      </w:pPr>
      <w:r>
        <w:rPr/>
        <w:t xml:space="preserve">W dniu 31 czerwca 2006 roku Powiat Tarnogórski dokonał zrzeczenia się prawa własności działek gruntu nr 305/2 i 307/2 położonych w Nakle Śląskim przy                  ul. Głównej 5 i 7 zabudowanych budynkami mieszkalnymi wielolokalowymi. Właścicielem przedmiotowej nieruchomości została Gmina Świerklaniec. Dojazd                  do działek gruntu nr 305/2 i 307/2 odbywał się dotychczas poprzez drogę wewnętrzną stanowiącą działkę gruntu nr 306/2, będącą własnością Powiatu Tarnogórskiego. </w:t>
      </w:r>
    </w:p>
    <w:p>
      <w:pPr>
        <w:pStyle w:val="Tekstpodstawowy3"/>
        <w:ind w:right="-108" w:firstLine="720"/>
        <w:rPr/>
      </w:pPr>
      <w:r>
        <w:rPr/>
        <w:t>Celem zapewnienia prawidłowego korzystania z nieruchomości przez nowego właściciela niezbędnym jest dokonanie obciążenia działki gruntu nr 306/2 służebnością gruntową na całej jej powierzchni.</w:t>
      </w:r>
    </w:p>
    <w:p>
      <w:pPr>
        <w:pStyle w:val="Tekstpodstawowy3"/>
        <w:ind w:right="-108" w:firstLine="720"/>
        <w:rPr/>
      </w:pPr>
      <w:r>
        <w:rPr/>
        <w:t>Mając na uwadze powyższe, podjęcie uchwały w sprawie obciążenia nieruchomości stanowiącej własność Powiatu Tarnogórskiego położonej w Nakle Śląskim przy ul. Głównej służebnością gruntową, jest w pełni zasadne.</w:t>
      </w:r>
    </w:p>
    <w:p>
      <w:pPr>
        <w:pStyle w:val="Tekstpodstawowy3"/>
        <w:ind w:right="-108" w:firstLine="720"/>
        <w:rPr/>
      </w:pPr>
      <w:r>
        <w:rPr>
          <w:rFonts w:eastAsia="Arial"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ind w:right="-108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13:00Z</dcterms:created>
  <dc:creator>In</dc:creator>
  <dc:description/>
  <cp:keywords/>
  <dc:language>en-US</dc:language>
  <cp:lastModifiedBy>Dominika Jankowska</cp:lastModifiedBy>
  <cp:lastPrinted>2006-10-05T11:16:00Z</cp:lastPrinted>
  <dcterms:modified xsi:type="dcterms:W3CDTF">2006-10-10T12:19:00Z</dcterms:modified>
  <cp:revision>4</cp:revision>
  <dc:subject/>
  <dc:title>PROJEKT</dc:title>
</cp:coreProperties>
</file>