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RZĄD POWIATU TARNOGÓRSKIEG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Budżet Powiatu Tarnogórskiego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na 2007 rok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rnowskie Góry, listopad 2006 ro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09:35:00Z</dcterms:created>
  <dc:creator>Admin</dc:creator>
  <dc:description/>
  <cp:keywords/>
  <dc:language>en-US</dc:language>
  <cp:lastModifiedBy>Admin</cp:lastModifiedBy>
  <cp:lastPrinted>2006-12-29T10:38:00Z</cp:lastPrinted>
  <dcterms:modified xsi:type="dcterms:W3CDTF">2006-12-29T09:39:00Z</dcterms:modified>
  <cp:revision>1</cp:revision>
  <dc:subject/>
  <dc:title>ZARZĄD POWIATU TARNOGÓRSKIEGO</dc:title>
</cp:coreProperties>
</file>