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11/46/20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rządu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arnowskich Górach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5 stycznia 2007 rok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skierowania pod obrady Rady Powiatu projektu uchwały w sprawie zaciągnięcia kredytu długoterminowego na 2007 rok z przeznaczeniem na zakup pojazdu wielofunkcyjnego do robót drogowych oraz samochodu dostawczego, przyczepy niskopodłogowej i walca drogow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32 ust. 2 pkt. 1 ustawy z dnia 5 czerwca 1998r. o samorządzie powiatowym (tekst jednolity Dz. U. Nr 142 poz. 1592 z 2001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ierować pod obrady Rady Powiatu projekt uchwały w sprawie zaciągnięcia kredytu długoterminowego na 2007 rok z przeznaczeniem na zakup pojazdu wielofunkcyjnego do robót drogowych oraz samochodu dostawczego, przyczepy niskopodłogowej i walca drogow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chwał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y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arnowskich Górach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zaciągnięcia kredytu długoterminowego na 2007 rok z przeznaczeniem na zakup pojazdu wielofunkcyjnego do robót drogowych oraz samochodu dostawczego, przyczepy niskopodłogowej i walca drogow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12, pkt. 8, lit. c ustawy z dnia 5 czerwca 1998r. o samorządzie powiatowym (tekst jednolity Dz. U. Nr 142 poz. 1592 z 2001 z późn. zm.) oraz na podstawie art. 82, ust. 1, pkt 2 ustawy z dnia 30 czerwca 2005r r. o finansach publicznych (Dz. U. Nr 249, poz. 2104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ciągnąć kredyt długoterminowy w banku wyłonionym w trybie ustawy z dnia 29.01.2004r. Prawo zamówień publicznych (Dz. U. Nr 19, poz. 177 z późn. zm.) w wysokości 1 300 000 zł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  Przeznaczyć kredyt na zakup pojazdu wielofunkcyjnego do robót drogowych oraz samochodu dostawczego, przyczepy niskopodłogowej i walca drogowego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płata kredytu długoterminowego nastąpi w latach 2008-2012 z dochodów własnych powia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uchwały powierza się Zarządowi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budżecie Powiatu Tarnogórskiego na rok 2007 zabezpieczono kwotę 1 300 000 zł na zakup pojazdu wielofunkcyjnego do remontu dróg. W ramach tych środków możliwym jest dokonanie zakupu: pojazdu wielofunkcyjnego do robót drogowych oraz samochodu dostawczego, przyczepy niskopodłogowej i walca drogowego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Zakupiony pojazd umożliwi samodzielne utrzymanie w należytym stanie poboczy, rowów, zieleni przez Zarządu Dróg Powiatowych w Tarnowskich Górach. Dotychczas większość tych prac była zlecana firmom zewnętrznym, co wiązało się  z ponoszeniem kosztów. Zakup pozwoli, również na znaczne zwiększenie zakresów wykonywanych robót drogowych..                   W związku z tym można założyć, że efektywne wykorzystanie zakupionego pojazdu docelowo zagwarantuje zwrot poniesionych kosztów zakupu pojazdu. </w:t>
      </w:r>
    </w:p>
    <w:p>
      <w:pPr>
        <w:pStyle w:val="Normal"/>
        <w:jc w:val="both"/>
        <w:rPr/>
      </w:pPr>
      <w:r>
        <w:rPr/>
        <w:t>Zakup samochodu dostawczego, przyczepy niskopodłogowej, walca drogowego również                  w znacznie usprawni prowadzenie drobnych prac remontowych nawierzchni dróg. Pozwoli    na skrócenie terminu i podwyższy jakość wykonywanych prac drogowych z zakresu remontów cząstkowych, szczególnie w sytuacjach awaryjnych.</w:t>
      </w:r>
    </w:p>
    <w:p>
      <w:pPr>
        <w:pStyle w:val="Normal"/>
        <w:jc w:val="both"/>
        <w:rPr/>
      </w:pPr>
      <w:r>
        <w:rPr/>
        <w:t xml:space="preserve">W związku z brakiem wolnych środków, które Powiat Tarnogórski mógłby przeznaczyć                na powyższe zakupy konieczne jest zaciągnięcie kredytu długoterminowego. Kredyt                        ten zaciągnięty zostanie w banku, który złoży najkorzystniejszą ofertę w ogłoszonym przetargu. Spłata kredytu została zaplanowana na lata 2008-20012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58:00Z</dcterms:created>
  <dc:creator>Starostwo Powiatowe Tarnowskie Góry</dc:creator>
  <dc:description/>
  <cp:keywords/>
  <dc:language>en-US</dc:language>
  <cp:lastModifiedBy>Starostwo Powiatowe Tarnowskie Góry</cp:lastModifiedBy>
  <dcterms:modified xsi:type="dcterms:W3CDTF">2007-01-22T09:59:00Z</dcterms:modified>
  <cp:revision>2</cp:revision>
  <dc:subject/>
  <dc:title>Uchwała 11/46/2007</dc:title>
</cp:coreProperties>
</file>