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956" w:firstLine="708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Załącznik nr 2</w:t>
      </w:r>
    </w:p>
    <w:p>
      <w:pPr>
        <w:pStyle w:val="Normal"/>
        <w:overflowPunct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20"/>
        </w:rPr>
        <w:t xml:space="preserve">Statutu Powiatu Tarnogórskiego 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Regulamin Komisji Rewizyjnej Rady Powiatu Tarnogórskiego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4260" w:leader="none"/>
        </w:tabs>
        <w:overflowPunct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ogólne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numPr>
          <w:ilvl w:val="0"/>
          <w:numId w:val="0"/>
        </w:numPr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isji Rewizyjnej Rady Powiatu w Tarnowskich Górach zwany dalej „Regulaminem” określa zasady i tryb działania Komisji Rewizyjnej Rady Powiatu w Tarnowskich Górach zwany dalej komisją.</w:t>
      </w:r>
    </w:p>
    <w:p>
      <w:pPr>
        <w:pStyle w:val="Normal"/>
        <w:numPr>
          <w:ilvl w:val="0"/>
          <w:numId w:val="0"/>
        </w:numPr>
        <w:overflowPunct w:val="false"/>
        <w:spacing w:before="240" w:after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Rewizyjna Rady Powiatu w Tarnowskich Górach jest stałą komisją powoływaną w celu kontrolowania działalności Zarządu Powiatu oraz powiatowych jednostek organiz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działań kontrolnych jest dostarczenie Radzie informacji niezbędnych dla oceny działalności Zarządu i powiatowych jednostek organizacyjnych, zapobieganie niekorzystnym zjawiskom w działalności kontrolowanych jednostek oraz pomoc w usuwaniu tych zjawis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bada i opiniuje na polecenie Rady, materiały z kontroli działalności Zarządu i jednostek organizacyjnych powiatu, dokonywanych przez inne podmioty. Powyższe dotyczy także materiałów z kontroli zewnętr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ydaje opinie w przypadkach i na zasadach określonych w ustawach i niniejszym regulaminie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4260" w:leader="none"/>
        </w:tabs>
        <w:overflowPunct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 Komisji Rewizyjnej.</w:t>
      </w:r>
    </w:p>
    <w:p>
      <w:pPr>
        <w:pStyle w:val="Normal"/>
        <w:overflowPunct w:val="false"/>
        <w:spacing w:before="24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składa się z przewodniczącego, zastępcy przewodniczącego, sekretarza oraz pozostałych członków, powoływanych wyłącznie spośród radnych uchwałą Rady podejmowaną zwykłą większością głosów w obecności, co najmniej połowy ustawowego składu Ra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członków Komisji następuje na zasadach określonych w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at Członka Komisji wygasa w przypadku: wygaśnięcia mandatu radnego, wyboru członka Komisji na Przewodniczącego lub Wiceprzewodniczącego Rady oraz w przypadku wyboru w skład Zarządu Powiatu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organizuje pracę Komisji i prowadzi jej obrady. W przypadku nieobecności Przewodniczącego Komisji lub niemożności działania jego zadania wykonuje Zastępca Przewodniczącego Komisji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misji podlega wyłączeniu z udziału w kontroli, jeżeli przedmiot kontroli może dotyczyć praw i obowiązków jego albo jego małżonka, krewnych lub powinowat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misji może być również wyłączony z udziału w kontroli, jeżeli zachodzą okoliczności mogące wywołać wątpliwości co do jego bezstron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łączeniu członka Komisji z udziału w kontroli rozstrzyga Komis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onemu członkowi Komisji przysługuje odwołanie na najbliższej sesji Rady Powiatu.</w:t>
      </w:r>
    </w:p>
    <w:p>
      <w:pPr>
        <w:pStyle w:val="Normal"/>
        <w:overflowPunct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Zadania kontrolne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troluje działalność Zarządu i jednostek organizacyjnych Powiatu pod względe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ci z prawe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woś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telnoś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noś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24" w:leader="none"/>
          <w:tab w:val="left" w:pos="720" w:leader="none"/>
          <w:tab w:val="left" w:pos="1097" w:leader="none"/>
          <w:tab w:val="left" w:pos="1740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zgodności dokumentacji ze stanem faktyczny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troluje działalność Zarządu i jednostek organizacyjnych Powiatu, bada w szczególności gospodarkę finansową, w tym wykonanie budżetu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numPr>
          <w:ilvl w:val="0"/>
          <w:numId w:val="0"/>
        </w:numPr>
        <w:overflowPunct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ykonuje inne zadania kontrolne na zlecenie Rady w zakresie i w formach wskazanych w uchwałach Rady.</w:t>
      </w:r>
    </w:p>
    <w:p>
      <w:pPr>
        <w:pStyle w:val="Normal"/>
        <w:numPr>
          <w:ilvl w:val="0"/>
          <w:numId w:val="0"/>
        </w:numPr>
        <w:overflowPunct w:val="false"/>
        <w:spacing w:before="240" w:after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kontrolne przeprowadza się w sposób umożliwiający bezstronne i rzetelne ustalenie stanu faktycznego w zakresie działalności kontrolowanego podmiotu, rzetelne jego udokumentowanie i ocenę kontrolowanej działalności według kryteriów określonych w §6, ust. 1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faktyczny ustala się na podstawie dowodów zebranych w toku postępowania kontrolnego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720" w:leader="none"/>
        </w:tabs>
        <w:overflowPunct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Tryb kontroli.</w:t>
      </w:r>
    </w:p>
    <w:p>
      <w:pPr>
        <w:pStyle w:val="Normal"/>
        <w:numPr>
          <w:ilvl w:val="0"/>
          <w:numId w:val="0"/>
        </w:numPr>
        <w:overflowPunct w:val="false"/>
        <w:spacing w:before="24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i dokonują w imieniu Komisji zespoły kontrolne składające się z 3 do 4 członków komisj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wyznacza na piśmie przewodniczącego zespołu kontrolnego, który dokonuje podziału czynności pomiędzy kontrolując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 przeprowadzane są na podstawie pisemnego upoważnienia wydanego przez Przewodniczącego Komisji, określającego kontrolowany podmiot, zakres kontroli oraz osoby wydelegowane do przeprowadzenia kontrol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ujący obowiązani są przed przystąpieniem do czynności kontrolnych okazać kierownikowi kontrolowanego podmiotu upoważnienia, o którym mowa w ust. 3 oraz dowody osobiste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podjęcia w toku kontroli uzasadnionego podejrzenia popełnienia przestępstwa, zespół kontrolny niezwłocznie zawiadamia o tym kierownika kontrolowanej jednostki i Starostę wskazując dowody uzasadniające zawiadomienie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odejrzenie dotyczy osoby Starosty kontrolujący zawiadamia Przewodniczącego Rady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go podmiotu obowiązany jest zapewnić warunki i środki niezbędne dla prawidłowego przeprowadzenia kontrol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go podmiotu obowiązany jest w szczególności przedkładać na żądanie kontrolujących dokumenty i materiały niezbędne do przeprowadzenia kontroli oraz umożliwienia kontrolującemu wstępu do obiektów i pomieszczeń kontrolowanego podmio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go podmiotu, który odmówi wykonania czynności, o których mowa w ust. 1 i 2, obowiązany jest do niezwłocznego złożenia na ręce osoby kontrolującej pisemnych wyjaśni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żądanie kontrolujących, kierownik kontrolowanego podmiotu obowiązany jest udzielić ustnych i pisemnych wyjaśnień, także w przypadkach innych niż określone w ust.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dostępniania wiadomości stanowiących tajemnicę państwową lub służbową regulują powszechnie obowiązujące przepisy praw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spacing w:before="24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kontrolne wykonywane są w dniach oraz godzinach pracy kontrolowanego podmiotu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080" w:leader="none"/>
        </w:tabs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ły kontroli.</w:t>
      </w:r>
    </w:p>
    <w:p>
      <w:pPr>
        <w:pStyle w:val="Normal"/>
        <w:overflowPunct w:val="false"/>
        <w:spacing w:before="24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kontrolny, w terminie 7 dni po zakończeniu kontroli, sporządza protokół z jej przebiegu. Protokół podpisują wszyscy członkowie zespołu kontrolnego oraz kierownik kontrolowanego podmiot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tokole ujmuje się fakty służące do oceny jednostki kontrolowanej, uchybienia i nieprawidłowości, ich przyczyny i skutki, osoby odpowiedzialne, jak również osiągnięcia i przykłady dobrej pra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powinien ponadto zawierać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jednostki kontrolowanej oraz główne dane osobowe kierownik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ona i nazwiska osób kontrolując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rzedmiotu zakresu kontrol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kontrol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zastrzeżenia kierownika jednostki kontrolowa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720" w:leader="none"/>
          <w:tab w:val="left" w:pos="1097" w:leader="none"/>
        </w:tabs>
        <w:overflowPunct w:val="false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łączników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a się w czterech jednobrzmiących egzemplarzach. Jeden egzemplarz otrzymuje kierownik kontrolowanego podmiotu. Drugi Przewodniczący Rady Powiatu. Trzeci egzemplarz Zarząd Powiatu. Czwarty egzemplarz pozostaje w aktach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do protokołów z posiedzeń Komisji odbywa się na zasadach określonych w § 30 Statutu Powiatu Tarnogórskiego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4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, na podstawie protokołu kontroli, sporządza i kieruje do kierownika kontrolowanej jednostki oraz do zarządu Powiatu wystąpienie pokontrolne, zawierające wnioski i zalecenia usunięcia stwierdzonych nieprawidłowości w określonym termi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j jednostki, do której zostało skierowane wystąpienie pokontrolne, jest obowiązany zawiadomić Komisję o sposobie realizacji wniosków i zaleceń w wyznaczonym terminie, z zastrzeżeniem ust.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kontrolowanej jednostki, w terminie 14 dni od otrzymania wystąpienia pokontrolnego, może odwołać się do Rady Powiatu. Rozstrzygnięcie Rady Powiatu jest ostate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overflowPunct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rzedstawia Radzie Powiatu sprawozdanie z wyników kontroli zleconych przez Radę, wyników kontroli wykonania budżetu powiatu oraz z realizacji rocznego planu kontroli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1080" w:leader="none"/>
        </w:tabs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opiniodawcze.</w:t>
      </w:r>
    </w:p>
    <w:p>
      <w:pPr>
        <w:pStyle w:val="Normal"/>
        <w:overflowPunct w:val="false"/>
        <w:spacing w:before="24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piniuje wykonanie budżetu powiatu i występuje z wnioskiem do Rady w sprawie udzielenia lub nie udzielenia absolutorium Zarządow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przedkłada opinię i wniosek, o których mowa w ust. 1 na ręce Przewodniczącego Rady w terminie nie przekraczającym 14 dni od otrzymania sprawoz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, o którym mowa w ust. 1 Przewodniczący Rady przesyła niezwłocznie  do zaopiniowania Regionalnej Izbie Obrachunkowej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6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piniuje na piśmie wniosek o odwołanie Zarządu, z wyjątkiem Starosty oraz wniosek o odwołanie Staros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przedkłada opinie, o których mowa w ust. 1 na ręce Przewodniczącego Rady w terminie 14 dni od daty otrzymania pisemnego wniosku w tej sprawie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7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ydaje także opinie w sprawach określonych uchwałami Rady.</w:t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Sprawozdania Komisji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8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składa Radzie sprawozdanie ze swojej działalności w terminach wynikających ze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powinno zawierać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czbę, przedmiot, rodzaj i czas przeprowadzonych kontrol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najważniejszych nieprawidłowości wykrytych w toku kontrol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uchwał podjętych przez Komisj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az analiz kontroli dokonanych przez inne podmioty wraz z najważniejszymi wnioskami, wynikającymi z tych kontrol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44" w:leader="none"/>
          <w:tab w:val="left" w:pos="720" w:leader="none"/>
          <w:tab w:val="left" w:pos="1040" w:leader="none"/>
          <w:tab w:val="left" w:pos="1097" w:leader="none"/>
        </w:tabs>
        <w:overflowPunct w:val="false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cenę wykonania budżetu Powiatu za rok ubiegły oraz wniosek w sprawie absolutorium.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Posiedzenia Komisji.</w:t>
      </w:r>
    </w:p>
    <w:p>
      <w:pPr>
        <w:pStyle w:val="Normal"/>
        <w:overflowPunct w:val="false"/>
        <w:spacing w:before="24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9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braduje na posiedzeniach zwoływanych przez Przewodniczącego Komisji oraz w miarę potrzeb. Posiedzenia Komisji są jawne, ograniczenia jawności mogą wynikać wyłącznie z usta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zwołuje posiedzenie komisji w formie pisemn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edzenia, o których mowa w ust. 2 mogą być zwołane z własnej inicjatywy Przewodniczącego Komisji, a także na pisemny wniosek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niej niż 6 radnych, przekazany za pośrednictwem Przewodniczącego Rady Powiat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niej niż 3 członków Komis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oraz radni składający wniosek w sprawie zwołania posiedzenia Komisji obowiązani są wskazać we wniosku przyczynę jego złoż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może zaprosić na posiedzenie Komisj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nych nie będących członkami Komisj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24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aangażowane na wniosek Komisji w charakterze biegłych lub ekspert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44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siedzenia Komisji Sekretarz Komisji sporządza protokół, który podlega przyjęciu na następnym posiedzeniu Komisji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0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komisji zapadają zwykłą większością głosów w obecności, co najmniej połowy składu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odejmuje uchwały w głosowaniu jawnym.</w:t>
      </w:r>
    </w:p>
    <w:p>
      <w:pPr>
        <w:pStyle w:val="Normal"/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Postanowienia końcowe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1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Komisji zapewnia Biuro Rady Powiatu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może korzystać z porad, opinii i ekspertyz osób, posiadających wiedzę fachową                           w zakresie związanym z przedmiotem działania Komis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skorzystanie z wyżej wskazanych porad wymaga zawarcia odrębnej umowy i dokonaniu wypłaty wynagrodzenia ze środków Powiatu, Przewodniczący Komisji przedstawia sprawę na posiedzeniu Rady, celem podjęcia uchwały zobowiązującej osoby zarządzające mieniem komunalnym do zawarcia stosownej umowy w imieniu powiatu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3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może na zlecenie Rady lub też po powzięciu stosownych uchwał przez wszystkie zainteresowane komisje, współdziałać w wykonywaniu funkcji kontrolnej z innymi komisjami rady, w zakresie ich właściwości rzecz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może polegać w szczególności na wymianie uwag, informacji i doświadczeń dotyczących działalności kontrolnej oraz na przeprowadzeniu wspólnych przez członków Komisji i radnych-członków innych komisji Ra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może zwracać się do przewodniczących innych komisji Rady o oddelegowanie w skład zespołu kontrolnego radnych mających kwalifikacje w zakresie tematyki objętej kontrol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członków innych komisji uczestniczących w kontroli przeprowadzanej przez Komisję stosuje się odpowiednio przepisy niniejszego regulami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20" w:leader="none"/>
        </w:tabs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zapewnia współpracę poszczególnych komisji w celu właściwego ich ukierunkowania, zapewnienia skuteczności działania oraz unikania zbędnych kontroli.</w:t>
      </w:r>
    </w:p>
    <w:p>
      <w:pPr>
        <w:pStyle w:val="Normal"/>
        <w:overflowPunct w:val="false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4</w:t>
      </w:r>
    </w:p>
    <w:p>
      <w:pPr>
        <w:pStyle w:val="Normal"/>
        <w:overflowPunct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może występować do organów Powiatu w sprawie wniosków o przeprowadzenie kontroli przez Regionalną Izbę Obrachunkową, Najwyższą Izbę Kontroli lub inne organy kontroli.</w:t>
      </w:r>
    </w:p>
    <w:p>
      <w:pPr>
        <w:pStyle w:val="Normal"/>
        <w:overflowPunct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1">
    <w:lvl w:ilvl="0">
      <w:start w:val="5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3">
    <w:lvl w:ilvl="0">
      <w:numFmt w:val="bullet"/>
      <w:lvlText w:val="-"/>
      <w:lvlJc w:val="left"/>
      <w:pPr>
        <w:tabs>
          <w:tab w:val="num" w:pos="340"/>
        </w:tabs>
        <w:ind w:left="624" w:hanging="340"/>
      </w:pPr>
      <w:rPr>
        <w:rFonts w:ascii="Arial" w:hAnsi="Arial" w:cs="Aria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21"/>
    <w:lvlOverride w:ilvl="0">
      <w:startOverride w:val="5"/>
    </w:lvlOverride>
  </w:num>
  <w:num w:numId="34">
    <w:abstractNumId w:val="22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13"/>
    <w:lvlOverride w:ilvl="0">
      <w:startOverride w:val="5"/>
    </w:lvlOverride>
  </w:num>
  <w:num w:numId="39">
    <w:abstractNumId w:val="3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19"/>
    <w:lvlOverride w:ilvl="0">
      <w:startOverride w:val="1"/>
    </w:lvlOverride>
  </w:num>
  <w:num w:numId="42">
    <w:abstractNumId w:val="8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14"/>
    <w:lvlOverride w:ilvl="0">
      <w:startOverride w:val="1"/>
    </w:lvlOverride>
  </w:num>
  <w:num w:numId="4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8:00Z</dcterms:created>
  <dc:creator>Admin</dc:creator>
  <dc:description/>
  <cp:keywords/>
  <dc:language>en-US</dc:language>
  <cp:lastModifiedBy>Admin</cp:lastModifiedBy>
  <dcterms:modified xsi:type="dcterms:W3CDTF">2007-02-20T11:28:00Z</dcterms:modified>
  <cp:revision>3</cp:revision>
  <dc:subject/>
  <dc:title/>
</cp:coreProperties>
</file>