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0"/>
        </w:rPr>
      </w:pPr>
      <w:r>
        <w:rPr>
          <w:sz w:val="20"/>
        </w:rPr>
        <w:t>Uchwała nr 15/84/2007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Zarządu Powiatu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w Tarnowskich Górach</w:t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13 lutego 2007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</w:rPr>
        <w:t xml:space="preserve">w sprawie przekazania pod obrady Rady Powiatu w Tarnowskich Górach projektu uchwały w sprawie zatwierdzenia jednolitego tekstu Statutu Powiatu Tarnogórskiego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</w:rPr>
        <w:t xml:space="preserve">Przekazać pod obrady Rady Powiatu w Tarnowskich Górach projekt uchwały w sprawie zatwierdzenia jednolitego tekstu Statutu Powiatu Tarnogórskiego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nyWeb"/>
        <w:jc w:val="center"/>
        <w:rPr>
          <w:rStyle w:val="StrongEmphasis"/>
          <w:sz w:val="20"/>
          <w:szCs w:val="20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nyWeb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sz w:val="18"/>
          <w:szCs w:val="18"/>
          <w:u w:val="single"/>
        </w:rPr>
        <w:t>Załącznik do uchwały nr 15/84/2007 Zarządu Powiatu w Tarnowskich Górach z dnia 13 lutego 2007 roku.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Uchwała nr V/ /2007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Rady Powiatu 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w Tarnowskich Górach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z dnia               2007 roku </w:t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w sprawie zatwierdzenia jednolitego tekstu Statutu Powiatu Tarnogórskiego</w:t>
      </w:r>
    </w:p>
    <w:p>
      <w:pPr>
        <w:pStyle w:val="NormalnyWeb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2 pkt 1 ustawy z dnia 5 czerwca 1998 roku o samorządzie powiatowym                  ( j.t. z 2001 r. , Dz. U 142 poz. 1592 z późn. zm.) oraz § 80 Statutu Powiatu Tarnogórskiego.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Rada Powiatu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uchwala: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1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ić jednolity tekst Statutu Powiatu Tarnogórskiego w treści określonej w załączniku do niniejszej uchwały.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2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i moc uchwała nr XXXVI/325/2002 Rady Powiatu w Tarnowskich Górach z dnia 1 lutego 2002 roku z późn. zm.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4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po upływie 14 dni od dnia ogłoszenia w Dzienniku Urzędowym Województwa Śląskiego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nyWeb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uchwały został przygotowany w związku z wnioskiem Komisji ds. Bezpieczeństwa                     i Ochrony Porządku Prawnego w sprawie przygotowania jednolitego tekstu Statutu Powiatu Tarnogórskiego. Ostatni jednolity tekst Statutu był zatwierdzony w 2002 roku i od tego czasu podjętych zostało szereg licznych zmian do niego. Komisja ds. Bezpieczeństwa  i Ochrony Porządku Prawnego w styczniu br podjęła prace nad oceną aktualności zapisów Statutu. W tym celu zwróciła się do Zarządu Powiatu oraz pozostałych Komisji Rady Powiatu z prośbą o przedstawienie zmian do tego aktu. W odpowiedzi na swoją prośbę Komisja otrzymała wnioski w tej sprawie z Komisji ds. Ochrony Zdrowia, Rodziny i Spraw Społecznych, Komisji ds. Edukacji, Kultury i Sportu, Komisji Rewizyjnej oraz Sekretarza Powiatu. Po przeanalizowaniu zgłoszonych propozycji Komisja ds. Bezpieczeństwa                    i Ochrony Porządku Prawnego stanęła na stanowisku co do konieczności ujednolicenia Statutu                i wprowadzenia zmian zgodnie z przedstawionymi propozycjami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27:00Z</dcterms:created>
  <dc:creator>Admin</dc:creator>
  <dc:description/>
  <cp:keywords/>
  <dc:language>en-US</dc:language>
  <cp:lastModifiedBy>Admin</cp:lastModifiedBy>
  <dcterms:modified xsi:type="dcterms:W3CDTF">2007-02-20T11:27:00Z</dcterms:modified>
  <cp:revision>3</cp:revision>
  <dc:subject/>
  <dc:title/>
</cp:coreProperties>
</file>