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ŁĄCZNIK NR 1</w:t>
      </w:r>
      <w:r>
        <w:rPr/>
        <w:t xml:space="preserve"> DO REGULAMINU ORGANIZACYJNEGO POWIATOWEGO ZAKŁADU BUDŻE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uktura organizacyjna POWIATOWEGO ZAKŁADU BUDŻET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4475</wp:posOffset>
                </wp:positionH>
                <wp:positionV relativeFrom="paragraph">
                  <wp:posOffset>25400</wp:posOffset>
                </wp:positionV>
                <wp:extent cx="3780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YR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WIATOWEGO ZAKŁADU BUDŻET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2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YR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WIATOWEGO ZAKŁADU BUDŻET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3420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3.35pt" to="354.6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3420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3.35pt" to="354.6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8820</wp:posOffset>
                </wp:positionH>
                <wp:positionV relativeFrom="paragraph">
                  <wp:posOffset>123825</wp:posOffset>
                </wp:positionV>
                <wp:extent cx="2628900" cy="8001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9.75pt" to="363.55pt,7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7720</wp:posOffset>
                </wp:positionH>
                <wp:positionV relativeFrom="paragraph">
                  <wp:posOffset>123825</wp:posOffset>
                </wp:positionV>
                <wp:extent cx="3086100" cy="8001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9.75pt" to="606.55pt,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7720</wp:posOffset>
                </wp:positionH>
                <wp:positionV relativeFrom="paragraph">
                  <wp:posOffset>123825</wp:posOffset>
                </wp:positionV>
                <wp:extent cx="0" cy="1943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9.75pt" to="363.6pt,1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475</wp:posOffset>
                </wp:positionH>
                <wp:positionV relativeFrom="paragraph">
                  <wp:posOffset>43180</wp:posOffset>
                </wp:positionV>
                <wp:extent cx="2866390" cy="5727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ŁÓWNY KSIĘG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STĘPCA DYREKT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1pt;mso-wrap-distance-left:9.05pt;mso-wrap-distance-right:9.05pt;mso-wrap-distance-top:0pt;mso-wrap-distance-bottom:0pt;margin-top:3.4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ŁÓWNY KSIĘG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ASTĘPCA DYREKT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7775</wp:posOffset>
                </wp:positionH>
                <wp:positionV relativeFrom="paragraph">
                  <wp:posOffset>27940</wp:posOffset>
                </wp:positionV>
                <wp:extent cx="2637790" cy="473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EROWNIK DZIAŁU USŁU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7.3pt;mso-wrap-distance-left:9.05pt;mso-wrap-distance-right:9.05pt;mso-wrap-distance-top:0pt;mso-wrap-distance-bottom:0pt;margin-top:2.2pt;mso-position-vertical-relative:text;margin-left:4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IEROWNIK DZIAŁU USŁU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1.95pt" to="498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7720</wp:posOffset>
                </wp:positionH>
                <wp:positionV relativeFrom="paragraph">
                  <wp:posOffset>2476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.95pt" to="408.5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0720</wp:posOffset>
                </wp:positionH>
                <wp:positionV relativeFrom="paragraph">
                  <wp:posOffset>2476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.95pt" to="453.6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3520</wp:posOffset>
                </wp:positionH>
                <wp:positionV relativeFrom="paragraph">
                  <wp:posOffset>2476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.95pt" to="462.5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042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.95pt" to="300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192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.95pt" to="345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4520</wp:posOffset>
                </wp:positionH>
                <wp:positionV relativeFrom="paragraph">
                  <wp:posOffset>15430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15pt" to="147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03720</wp:posOffset>
                </wp:positionH>
                <wp:positionV relativeFrom="paragraph">
                  <wp:posOffset>146685</wp:posOffset>
                </wp:positionV>
                <wp:extent cx="0" cy="2171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11.55pt" to="543.6pt,1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8572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75pt" to="111.6pt,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9075</wp:posOffset>
                </wp:positionH>
                <wp:positionV relativeFrom="paragraph">
                  <wp:posOffset>88900</wp:posOffset>
                </wp:positionV>
                <wp:extent cx="808990" cy="4660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DCA PRAW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7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ADCA PRAW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7720</wp:posOffset>
                </wp:positionH>
                <wp:positionV relativeFrom="paragraph">
                  <wp:posOffset>139065</wp:posOffset>
                </wp:positionV>
                <wp:extent cx="685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0.95pt" to="417.5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5775</wp:posOffset>
                </wp:positionH>
                <wp:positionV relativeFrom="paragraph">
                  <wp:posOffset>12700</wp:posOffset>
                </wp:positionV>
                <wp:extent cx="1380490" cy="8166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ZIAŁ KSIĘGOWO- FINANS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4.3pt;mso-wrap-distance-left:9.05pt;mso-wrap-distance-right:9.05pt;mso-wrap-distance-top:0pt;mso-wrap-distance-bottom:0pt;margin-top:1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ZIAŁ KSIĘGOWO- FINANS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34620</wp:posOffset>
                </wp:positionV>
                <wp:extent cx="1494790" cy="17233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EKCJA ADMINISTROWANIA ZASOBAMI MIESZKANIOWYMI, SPRAW OSOBOWYCH I BHP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K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5.7pt;mso-wrap-distance-left:9.05pt;mso-wrap-distance-right:9.05pt;mso-wrap-distance-top:0pt;mso-wrap-distance-bottom:0pt;margin-top:10.6pt;mso-position-vertical-relative:text;margin-left:30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EKCJA ADMINISTROWANIA ZASOBAMI MIESZKANIOWYMI, SPRAW OSOBOWYCH I BHP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KRETARI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56475</wp:posOffset>
                </wp:positionH>
                <wp:positionV relativeFrom="paragraph">
                  <wp:posOffset>12700</wp:posOffset>
                </wp:positionV>
                <wp:extent cx="1266190" cy="5803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SPEKTOR</w:t>
                              <w:br/>
                              <w:t xml:space="preserve">       NADZORU INWESTORSKIEG                                                                                                       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pt;mso-position-vertical-relative:text;margin-left:5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INSPEKTOR</w:t>
                        <w:br/>
                        <w:t xml:space="preserve">       NADZORU INWESTORSKIEG                                                                                                       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0372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5.55pt" to="579.5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123825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75pt" to="138.5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75320</wp:posOffset>
                </wp:positionH>
                <wp:positionV relativeFrom="paragraph">
                  <wp:posOffset>6286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4.95pt" to="651.6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75320</wp:posOffset>
                </wp:positionH>
                <wp:positionV relativeFrom="paragraph">
                  <wp:posOffset>5842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4.6pt" to="651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Brygada remontowo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75320</wp:posOffset>
                </wp:positionH>
                <wp:positionV relativeFrom="paragraph">
                  <wp:posOffset>123825</wp:posOffset>
                </wp:positionV>
                <wp:extent cx="0" cy="31623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9.75pt" to="651.6pt,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75320</wp:posOffset>
                </wp:positionH>
                <wp:positionV relativeFrom="paragraph">
                  <wp:posOffset>9525</wp:posOffset>
                </wp:positionV>
                <wp:extent cx="457200" cy="114300"/>
                <wp:effectExtent l="5080" t="8255" r="1143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51.6pt;margin-top:0.7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- budowlana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56475</wp:posOffset>
                </wp:positionH>
                <wp:positionV relativeFrom="paragraph">
                  <wp:posOffset>112395</wp:posOffset>
                </wp:positionV>
                <wp:extent cx="1266190" cy="4660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EKCJA </w:t>
                              <w:br/>
                              <w:t xml:space="preserve">    TECHNICZ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.85pt;mso-position-vertical-relative:text;margin-left:5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SEKCJA </w:t>
                        <w:br/>
                        <w:t xml:space="preserve">    TECHNICZ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1822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pt,4.6pt" to="714.5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03720</wp:posOffset>
                </wp:positionH>
                <wp:positionV relativeFrom="paragraph">
                  <wp:posOffset>69850</wp:posOffset>
                </wp:positionV>
                <wp:extent cx="4572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5.5pt" to="579.5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Kotłownia w Nakle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18220</wp:posOffset>
                </wp:positionH>
                <wp:positionV relativeFrom="paragraph">
                  <wp:posOffset>5588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pt,4.4pt" to="705.5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Sprzątaczk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6477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.1pt" to="363.6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1822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pt,4.2pt" to="714.5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rtierzy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Dozorcy budynków mieszkalnych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Kadra kierownicza Powiatowego Zakładu Budżetowego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YREKTOR – mgr Joanna Kwiecie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-CA DYREKTORA – mgr Urszula Radusiewi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EROWNIK DZIAŁU USŁUG – inż. Janusz Kołodziejczy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EROWNIK SEKCJI ADMINISTORWANIA ZASOBAMI MIESZKANIOWYMI, SPRAW OSOBOWYCH I BHP – Ewa Kacprowi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NADZORU INWESTORSKIEGO – Jerzy Roz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IEROWNIK SEKCJI TECHNICZNEJ – Zdzisław Wasylów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22:00Z</dcterms:created>
  <dc:creator>tg2</dc:creator>
  <dc:description/>
  <cp:keywords/>
  <dc:language>en-US</dc:language>
  <cp:lastModifiedBy>dominika</cp:lastModifiedBy>
  <cp:lastPrinted>2006-01-24T10:01:00Z</cp:lastPrinted>
  <dcterms:modified xsi:type="dcterms:W3CDTF">2007-03-16T11:22:00Z</dcterms:modified>
  <cp:revision>2</cp:revision>
  <dc:subject/>
  <dc:title>Struktura organizacyjna POWIATOWEGO ZAKŁADU BUDŻETOWEGO</dc:title>
</cp:coreProperties>
</file>