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Uchwała nr 24/127/2007 </w:t>
      </w:r>
    </w:p>
    <w:p>
      <w:pPr>
        <w:pStyle w:val="Heading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Zarządu Powiatu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w Tarnowskich Górach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z dnia 19 marca 2007 roku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Tekstpodstawowy2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sprawie: wprowadzenia „Regulaminu przeprowadzania przetargów oraz rokowań na sprzedaż, oddanie w użytkowanie wieczyste, użytkowanie, dzierżawę lub najem nieruchomości stanowiących własność Powiatu Tarnogórskiego”.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kstpodstawowy3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 podstawie art. 32, ust. 2, pkt. 3 ustawy z dnia 5 czerwca 1998 r. o samorządzie powiatowym (tekst jednolity Dz. U. 2001 r. Nr 142, poz. 1592 z późn. zm.) oraz ustawy z dnia 21 sierpnia 1997r. o gospodarce nieruchomościami (tekst jedn. Dz. U. z 2000r. Nr 46, poz. 543 z późn. zm.) w związku z Rozporządzeniem Rady Ministrów z dnia 14 września 2004r. w sprawie sposobu i trybu przeprowadzania przetargów oraz rokowań na zbycie nieruchomości (Dz. U. 04, Nr 207, poz. 2108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Zarząd Powiatu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uchwala: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§ 1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kstpodstawowy2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ić „Regulamin przeprowadzania przetargów oraz rokowań na sprzedaż, oddanie w użytkowanie wieczyste, użytkowanie, dzierżawę lub najem nieruchomości stanowiących własność Powiatu Tarnogórskiego” stanowiący załącznik do niniejszej uchwały.</w:t>
      </w:r>
    </w:p>
    <w:p>
      <w:pPr>
        <w:pStyle w:val="Tekstpodstawowy2"/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Tekstpodstawowy2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Uchylić uchwałę nr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123/899/2004 Zarządu Powiatu  w Tarnowskich Górach z dnia 10 listopada 2004 roku </w:t>
      </w:r>
      <w:r>
        <w:rPr>
          <w:rFonts w:cs="Arial" w:ascii="Arial" w:hAnsi="Arial"/>
          <w:sz w:val="20"/>
          <w:szCs w:val="20"/>
        </w:rPr>
        <w:t>w sprawie wprowadzenia „Regulaminu przeprowadzania przetargów oraz rokowań na sprzedaż, oddanie w użytkowanie wieczyste, użytkowanie, dzierżawę lub najem nieruchomości stanowiących własność Powiatu Tarnogórskiego”.</w:t>
      </w:r>
    </w:p>
    <w:p>
      <w:pPr>
        <w:pStyle w:val="Heading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§ 3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Staroście Tarnogórskiemu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Body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GULAMIN PRZEPROWADZANIA PRZETARGÓW ORAZ ROKOWAŃ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 SPRZEDAŻ, ODDANIE W UŻYTKOWANIE WIECZYSTE,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UŻYTKOWANIE, DZIERŻAWĘ LUB NAJEM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ERUCHOMOSCI STANOWIĄC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WŁASNOŚĆ POWIATU TARNOGÓRSKIEGO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firstLine="612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Rozdział 1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left="2832" w:firstLine="708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ZEPISY OGÓLNE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 </w:t>
      </w:r>
    </w:p>
    <w:p>
      <w:pPr>
        <w:pStyle w:val="Normal"/>
        <w:ind w:left="3540" w:firstLine="708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1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4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      Regulamin określa zasady przeprowadzania przetargów na sprzedaż, oddanie w użytkowanie wieczyste, w użytkowanie, dzierżawę lub najem nieruchomości lub lokali stanowiących własność Powiatu Tarnogórskiego, w formie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)   przetargu ustnego nieograniczonego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2)    przetargu ustnego ograniczonego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3)    przetargu pisemnego nieograniczonego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4)    przetargu pisemnego ograniczonego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5)    rokowań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   O zastosowaniu odpowiedniej formy przetargu decyduje Zarząd Powiatu zgodnie z zasadą, że przetargi ustne przeprowadza się dla uzyskania najlepszej ceny, a przetargi pisemne dla uzyskania najlepszej oferty.</w:t>
      </w:r>
    </w:p>
    <w:p>
      <w:pPr>
        <w:pStyle w:val="Normal"/>
        <w:tabs>
          <w:tab w:val="clear" w:pos="708"/>
          <w:tab w:val="left" w:pos="360" w:leader="none"/>
        </w:tabs>
        <w:ind w:left="360" w:hanging="3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   Jeżeli pierwszy przetarg zakończył się wynikiem negatywnym, w okresie nie krótszym, niż 2 tygodnie, ale nie dłuższym niż 6 miesięcy, licząc od dnia jego zamknięcia przeprowadza się drugi przetarg.</w:t>
      </w:r>
    </w:p>
    <w:p>
      <w:pPr>
        <w:pStyle w:val="Normal"/>
        <w:tabs>
          <w:tab w:val="clear" w:pos="708"/>
          <w:tab w:val="left" w:pos="360" w:leader="none"/>
        </w:tabs>
        <w:ind w:left="360" w:hanging="3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   Jeżeli drugi przetarg zakończył się wynikiem negatywnym, w okresie nie krótszym, niż 2 tygodnie, ale nie dłuższym niż 6 miesięcy, licząc od dnia jego zamknięcia przeprowadza się kolejny przetarg lub rokowania.</w:t>
      </w:r>
    </w:p>
    <w:p>
      <w:pPr>
        <w:pStyle w:val="Normal"/>
        <w:tabs>
          <w:tab w:val="clear" w:pos="708"/>
          <w:tab w:val="left" w:pos="360" w:leader="none"/>
        </w:tabs>
        <w:ind w:left="360" w:hanging="3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   Jeżeli w terminach określonych w ust. 3 i ust. 4 nie zostanie zorganizowany kolejny przetarg lub rokowania, organizuje się ponownie pierwszy przetarg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ę wywoławczą dla poszczególnych rodzajów przetargów ustala się według zasad określonych                   w § 3 pkt 1-5, z tym, że: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   Cenę wywoławczą w pierwszym przetargu powiększa się o koszty przygotowania przedmiotu przetargu do procedury przetargowej.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   Cenę wywoławczą w drugim przetargu i rokowaniach ustala się zgodnie z zapisami rozdziału 8 ustawy z dnia 21 sierpnia 1997r. o gospodarce nieruchomościami (tekst jedn. Dz. U. z 2000r. Nr 46, poz. 543 z późn. zm.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  <w:tab w:val="left" w:pos="1560" w:leader="none"/>
        </w:tabs>
        <w:ind w:left="360" w:hanging="3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.   Cenę wywoławczą nieruchomości przeznaczonej do sprzedaży ustala Zarząd Powiatu w wysokości nie niższej niż jej wartość określona przez rzeczoznawcę majątkowego w operacie szacunkowym. Cena ta nie może być niższa od wartości księgowej przedmiotu sprzedaży. Cena osiągnięta w przetargu stanowi cenę nabycia.</w:t>
      </w:r>
    </w:p>
    <w:p>
      <w:pPr>
        <w:pStyle w:val="Normal"/>
        <w:tabs>
          <w:tab w:val="clear" w:pos="708"/>
          <w:tab w:val="left" w:pos="360" w:leader="none"/>
          <w:tab w:val="left" w:pos="1560" w:leader="none"/>
        </w:tabs>
        <w:ind w:left="360" w:hanging="3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2.    Cenę wywoławczą nieruchomości przeznaczonej do oddania w użytkowanie wieczyste ustala Zarząd Powiatu w wysokości nie niższej niż suma wartości gruntu oddawanego w użytkowanie wieczyste i podlegających sprzedaży części składowych nieruchomości, określona przez rzeczoznawcę majątkowego w operacie szacunkowym. W cenie wywoławczej nieruchomości gruntowej zabudowanej oddawanej w użytkowanie wieczyste do ustalenia opłaty pierwszej i opłat rocznych wyodrębnia się cenę gruntu, budynków znajdujących się na tym gruncie albo lokali, które mają być przedmiotem odrębnej własności. W takim przypadku w cenie uzyskanej w przetargu, dla odrębnego ustalenia tych cen przyjmuje się proporcje zachodzące między nimi w cenie wywoławczej.</w:t>
      </w:r>
    </w:p>
    <w:p>
      <w:pPr>
        <w:pStyle w:val="Normal"/>
        <w:tabs>
          <w:tab w:val="clear" w:pos="708"/>
          <w:tab w:val="left" w:pos="360" w:leader="none"/>
          <w:tab w:val="left" w:pos="1560" w:leader="none"/>
        </w:tabs>
        <w:ind w:left="360" w:hanging="3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3.   Cenę wywoławczą  stawki opłaty za użytkowanie, czynszu dzierżawnego gruntu rolnego lub najmu nieruchomości ustala Zarząd Powiatu na podstawie wysokości opłat rynkowych za prawa i zobowiązania na porównywalnych nieruchomościach.</w:t>
      </w:r>
    </w:p>
    <w:p>
      <w:pPr>
        <w:pStyle w:val="Normal"/>
        <w:tabs>
          <w:tab w:val="clear" w:pos="708"/>
          <w:tab w:val="left" w:pos="360" w:leader="none"/>
          <w:tab w:val="left" w:pos="1560" w:leader="none"/>
        </w:tabs>
        <w:ind w:left="360" w:hanging="3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4.    Cenę wywoławczą w przetargu na wynajem lokalu mieszkalnego ustala się na podstawie uchwały Zarządu Powiatu w sprawie określania stawek czynszu za lokale mieszkalne wchodzące w skład powiatowego zasobu nieruchomości.</w:t>
      </w:r>
    </w:p>
    <w:p>
      <w:pPr>
        <w:pStyle w:val="Normal"/>
        <w:tabs>
          <w:tab w:val="clear" w:pos="708"/>
          <w:tab w:val="left" w:pos="360" w:leader="none"/>
          <w:tab w:val="left" w:pos="1560" w:leader="none"/>
        </w:tabs>
        <w:ind w:left="360" w:hanging="3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5.   Cenę wywoławczą  w przetargu na wynajem lokalu użytkowego ustala się na podstawie uchwały Zarządu Powiatu w sprawie określania stawek czynszu za lokale użytkowe wchodzące w skład powiatowego zasobu nieruchomości.</w:t>
      </w:r>
    </w:p>
    <w:p>
      <w:pPr>
        <w:pStyle w:val="Normal"/>
        <w:ind w:left="360" w:hanging="0"/>
        <w:jc w:val="center"/>
        <w:textAlignment w:val="top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 </w:t>
      </w:r>
    </w:p>
    <w:p>
      <w:pPr>
        <w:pStyle w:val="Normal"/>
        <w:ind w:left="360" w:hanging="0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4</w:t>
      </w:r>
    </w:p>
    <w:p>
      <w:pPr>
        <w:pStyle w:val="Normal"/>
        <w:ind w:left="360" w:hanging="0"/>
        <w:jc w:val="center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.    W przetargu mogą brać udział osoby fizyczne i osoby prawne, z uwzględnieniem ograniczeń właściwych dla poszczególnych przetargów ograniczonych, które wpłacą w terminie nie później niż 4 dni przed dniem otwarcia przetargu wadium w wysokości 10% ceny wywoławczej w przypadku przetargu  na sprzedaż i oddanie w użytkowanie wieczyste lub wadium w wysokości jednomiesięcznej opłaty wywoławczej w przypadku przetargu na dzierżawę, najem lub użytkowanie. Wadium wpłaca się przelewem  na konto podane  w ogłoszeniu o przetargu. Za termin wpłacenia wadium uważa się datę wpływu pieniędzy na konto Starostwa.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2.    Fakt wniesienia wadium komisja stwierdza na posiedzeniu zwołanym na 3 dni przed dniem otwarcia przetargu. Na tym samym posiedzeniu komisja ustala wysokość postąpienia w kwocie nie niższej niż 1% ceny wywoławczej.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    Dowód wniesienia wadium przez uczestnika przetargu podlega przedłożeniu komisji przetargowej przed otwarciem przetargu.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4.    W uzasadnionych przypadkach Zarząd Powiatu może dopuścić inna przewidzianą prawem formę wadium, co wyszczególnia się w ogłoszeniu o przetargu.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   Wadium zwraca się niezwłocznie po odwołaniu albo zamknięciu przetargu,  jednak nie później niż przed upływem 3 dni od dnia, odpowiednio: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440" w:hanging="90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    odwołania przetargu,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440" w:hanging="90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    zamknięcia przetargu,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440" w:hanging="90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    unieważnienia przetargu,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440" w:hanging="90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)    zakończenia przetargu wynikiem negatywnym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</w:t>
        <w:tab/>
        <w:t xml:space="preserve">Wadium wpłacone na konto przez uczestnika przetargu, który przetarg wygrał, zalicza się na poczet ceny nabycia nieruchomości lub pierwszej opłaty z tytułu użytkowania wieczystego, opłaty za użytkowanie, lub czynszu za najem bądź dzierżawę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  Wadium wniesione w innej formie niż w pieniądzu, przez uczestnika przetargu, który przetarg  wygrał, podlega zwrotowi niezwłocznie po zawarciu odpowiedniej umowy.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1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W przetargu na najem lokali mieszkalnych, uczestnik nie później niż 4 dni robocze przed dniem otwarcia przetargu, zobowiązany jest do złożenia w kancelarii starostwa dokumentów potwierdzających zdolność do dokonywania wpłat z tytułu czynszu oraz pokrywania kosztów zużytych mediów w lokalu mieszkalnym, na który wpłacił wadium.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80" w:right="49" w:hanging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2.  W związku z zapisem ust. 1 uczestnik składa aktualne zaświadczenia z zakładu pracy                      o osiąganych dochodach z ostatnich  3 miesięcy  w odniesieniu do osób, które mają być zameldowane w mieszkaniu. W przypadku prowadzenia przez te osoby działalności gospodarczej, uczestnik składa  oświadczenia o osiąganych dochodach z prowadzonej działalności i zaświadczenia z Urzędu Skarbowego i Zakładu Ubezpieczeń Społecznych o nie zaleganiu z płatnościami podatku  i składek ZUS.  </w:t>
      </w:r>
    </w:p>
    <w:p>
      <w:pPr>
        <w:pStyle w:val="Normal"/>
        <w:ind w:left="720" w:hanging="1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180" w:hanging="180"/>
        <w:jc w:val="both"/>
        <w:rPr/>
      </w:pPr>
      <w:r>
        <w:rPr>
          <w:rFonts w:cs="Arial" w:ascii="Arial" w:hAnsi="Arial"/>
          <w:bCs/>
          <w:sz w:val="20"/>
          <w:szCs w:val="20"/>
        </w:rPr>
        <w:t>3. Z przedstawionych dokumentów , o których mowa w ust. 2 musi wynikać, iż suma dochodów osób  zameldowanych w mieszkaniu pozwala na dokonanie płatności czynszu i kosztów mediów, a wykazana nadwyżka dochodów, po odliczeniu opłat związanych z utrzymaniem mieszkania, wynosi conajmniej 250 zł na osobę, z uwzględnieniem  liczby osób  zameldowanych  w mieszkaniu.</w:t>
      </w:r>
    </w:p>
    <w:p>
      <w:pPr>
        <w:pStyle w:val="TextBody"/>
        <w:ind w:left="180" w:right="-108" w:hanging="1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W dniu przetargu komisja przetargowa przed przystąpieniem uczestników przetargu do licytacji,  poinformuje każdego uczestnika przetargu jaką stawkę czynszu może wylicytować  w odniesieniu  do każdego z lokali, na który wpłacił wadium, z uwzględnieniem dochodów wynikających  z przedłożonych dokumentów  tak, aby zachowane zostały zapisy  ust. 3.”</w:t>
      </w:r>
    </w:p>
    <w:p>
      <w:pPr>
        <w:pStyle w:val="TextBody"/>
        <w:ind w:left="180" w:right="-108" w:hanging="1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</w:t>
        <w:tab/>
        <w:t xml:space="preserve"> W przypadku, gdy uczestnik przetargu licytuje stawkę czynszu powyżej swoich dochodów, komisja przetargowa odrzuca złożoną w ten sposób ofertę. </w:t>
      </w:r>
    </w:p>
    <w:p>
      <w:pPr>
        <w:pStyle w:val="Normal"/>
        <w:jc w:val="both"/>
        <w:textAlignment w:val="top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6</w:t>
      </w:r>
    </w:p>
    <w:p>
      <w:pPr>
        <w:pStyle w:val="Normal"/>
        <w:ind w:left="360" w:hanging="0"/>
        <w:jc w:val="both"/>
        <w:textAlignment w:val="top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   Ogłoszenie o przetargu publikuje się na tablicy ogłoszeń Starostwa oraz publikuje na stronach internetowych Starostwa i Powia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    Ogłoszenie o przetargu na sprzedaż  i oddanie w użytkowanie wieczyste nieruchomości podaje się do publicznej wiadomości co najmniej na 30 dni przed wyznaczonym terminem jego otwarcia, z zastrzeżeniem ust. 7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     Ogłoszenie o przetargu na oddanie w użytkowanie, najem lub dzierżawę nieruchomości podaje się do publicznej wiadomości co najmniej na 14 dni przed wyznaczonym terminem jego otwarc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    W ogłoszeniu o przetargu nie można zamieszczać terminów kolejnych przetargów lub rokowań na zbycie tej samej nieruchomośc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    W jednym ogłoszeniu o przetargu można zamieszczać informacje o przetargach na więcej niż jedną nieruchomość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    W przypadku przetargu na sprzedaż i oddanie w użytkowanie wieczyste nieruchomości, której cena wywoławcza jest wyższa niż równowartość 10.000 euro, ogłoszenie o przetargu zamieszcza się dodatkowo w prasie o zasięgu obejmującym co najmniej powiat, na terenie którego położona jest zbywana nieruchomość, ukazującej się nie rzadziej niż raz w tygodni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    W przypadku przetargu na sprzedaż i oddanie w użytkowanie  wieczyste nieruchomości, której cena wywoławcza jest wyższa niż równowartość 100.000 euro, ogłoszenie o przetargu zamieszcza się dodatkowo, co najmniej na 2 miesiące przed wyznaczonym terminem przetargu, w prasie codziennej ogólnokrajowej. W przypadku nieruchomości, których cena wywoławcza jest wyższa niż równowartość 10.000.000 euro, ogłoszenie zamieszcza się co najmniej dwukrotni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8.   Przeliczenia ceny wywoławczej na równowartość euro dokonuje się nie wcześniej niż  7 dni przed terminem pierwszego ogłoszenia o przetargu, według średniego kursu ogłaszanego przez Narodowy Bank Polski obowiązującego w tym dni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9.    Ogłoszenie o przetargu na oddanie w użytkowanie, najem lub dzierżawę nieruchomości zamieszcza się dodatkowo w prasie o zasięgu obejmującym powi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0.  Ogłoszenie o przetargu zawiera informację o  możliwości zapoznania się z  niniejszym regulamin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1.  Ogłoszenie o przetargu poprzedza podanie do publicznej wiadomości, przez okres 21 dni, wykazu nieruchomości lub lokali przeznaczonych do sprzedaży, oddania w użytkowanie wieczyste, użytkowanie, dzierżawę lub najem. W sprawie wykazu i prawa pierwokupu obowiązują zapisy art. 34 i 35 ustawy z dnia  21 sierpnia 1997r  o gospodarce nieruchomościami (Dz. U. 2000r. Nr 46, poz. 543 z późn. zm.)</w:t>
      </w:r>
    </w:p>
    <w:p>
      <w:pPr>
        <w:pStyle w:val="Normal"/>
        <w:ind w:left="360" w:hanging="0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left="360" w:hanging="0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left="360" w:hanging="0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7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.   Zarząd Powiatu powołuje Komisję Przetargową i wyznacza przewodniczącego spośród członków komisji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    W przetargu nie mogą uczestniczyć osoby wchodzące w skład komisji przetargowej oraz osoby bliskie tym osobom, a także osoby, które pozostają z członkami komisji przetargowej w takim stosunku prawnym lub faktycznym, że może budzić to uzasadnione wątpliwości co do bezstronności komisji przetargowej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   Komisja przetargowa podejmuje rozstrzygnięcia w drodze głosowania,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   W przypadku równej liczby głosów decyduje głos przewodniczącego komisji przetargowej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   Przewodniczący komisji przetargowej sporządza protokół przeprowadzonego przetargu, który powinien zawierać: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  stwierdzenie prawidłowości ogłoszenia przetargu zgodnie z przyjętymi zasadami,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  informacje o terminie i miejscu oraz rodzaju przetargu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3)  oznaczenie przedmiotu przetargu wraz z danymi z księgi wieczystej i ewidencji gruntów,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)  dane o obciążeniach nieruchomości;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  dane o zobowiązaniach, których przedmiotem jest nieruchomość;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6)   wyjaśnienia i oświadczenia złożone przez oferentów; </w:t>
      </w:r>
    </w:p>
    <w:p>
      <w:pPr>
        <w:pStyle w:val="Normal"/>
        <w:tabs>
          <w:tab w:val="clear" w:pos="708"/>
          <w:tab w:val="left" w:pos="90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7) informacje o osobach dopuszczonych i niedopuszczonych do uczestniczenia w przetargu, wraz z uzasadnieniem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8)  cenę wywoławczą nieruchomości oraz najwyższą cenę osiągniętą w przetargu lub informację o złożonych ofertach wraz z uzasadnieniem wyboru najkorzystniejszej z nich lub                                 o niewybraniu żadnej z ofert;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9)   uzasadnienie rozstrzygnięć podjętych przez komisję przetargową;</w:t>
      </w:r>
    </w:p>
    <w:p>
      <w:pPr>
        <w:pStyle w:val="Normal"/>
        <w:tabs>
          <w:tab w:val="clear" w:pos="708"/>
          <w:tab w:val="left" w:pos="900" w:leader="none"/>
        </w:tabs>
        <w:ind w:left="720" w:hanging="540"/>
        <w:jc w:val="both"/>
        <w:textAlignment w:val="top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10) imiona, nazwiska i adres albo nazwa lub firma oraz siedziba osoby wyłonionej  w  przetargu jako nabywca, użytkownik, dzierżawca lub najemca nieruchomości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1)  imiona i nazwiska przewodniczącego i członków komisji przetargowej;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2)  datę sporządzenia protokołu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6.   Protokół przeprowadzonego przetargu sporządza się w trzech jednobrzmiących egzemplarzach, z których dwa przeznaczone są dla Powiatu, a jeden dla osoby, która przetarg wygrała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7.  Protokół przeprowadzonego przetargu podpisują przewodniczący i członkowie komisji przetargowej oraz osoba, która przetarg wygrała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8.  Przewodniczący komisji przekazuje protokół do Zarządu Powiatu najdalej w następnym dniu po zamknięciu przetargu.</w:t>
      </w:r>
    </w:p>
    <w:p>
      <w:pPr>
        <w:pStyle w:val="Normal"/>
        <w:ind w:left="360" w:hanging="0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left="360" w:hanging="0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8</w:t>
      </w:r>
    </w:p>
    <w:p>
      <w:pPr>
        <w:pStyle w:val="Normal"/>
        <w:ind w:left="360" w:hanging="0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.   Uczestnik przetargu może zaskarżyć czynności związane z przeprowadzonym przetargiem do Zarządu Powiatu w terminie 7 dni od dnia uzyskania wiadomości o wyniku przetarg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2.   W związku ze złożeniem skargi wstrzymuje się czynności związane ze sprzedażą nieruchomości lub oddaniem jej w użytkowanie wieczyste, użytkowanie, najem lub dzierżawę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   Zarząd Powiatu rozpatruje skargę w terminie 7 dni od daty jej otrzymani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4.   Zarząd Powiatu może skargę oddalić, nakazać powtórzenie procedury przetargowej bądź unieważnić przetarg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   Po rozpatrzeniu skargi Zarząd Powiatu zawiadamia skarżącego, a w siedzibie Starostwa na tablicy ogłoszeń wywiesza się  niezwłocznie, na okres 7 dni, informację o sposobie rozstrzygnięcia skarg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6.    W wypadku unieważnienia przetargu należy dokonać zwrotu wadium, osobie która przetarg wygrał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    W przypadku nie zaskarżenia w wyznaczonym terminie czynności związanych z przeprowadzeniem przetargu albo w razie uznania skargi za niezasadną, Zarząd Powiatu podaje do publicznej wiadomości, wywieszając w siedzibie Starostwa Powiatowego na okres 7 dni, informację o wyniku przetargu, która powinna zawierać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)    datę i miejsce oraz rodzaj przeprowadzonego przetargu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2)    oznaczenie przedmiotu  przetargu wraz z danymi z księgi i danymi z ewidencji gruntów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3)   liczbę osób dopuszczonych oraz osób niedopuszczonych do uczestniczenia w przetargu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)   cenę wywoławczą nieruchomości oraz najwyższą cenę osiągniętą w przetargu albo i informację o złożonych ofertach lub o niewybraniu żadnej z ofert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   imię, nazwisko albo nazwę lub firmę osoby ustalonej jako nabywca, użytkownik, dzierżawca lub najemca  nieruchomości. </w:t>
      </w:r>
    </w:p>
    <w:p>
      <w:pPr>
        <w:pStyle w:val="Normal"/>
        <w:ind w:left="360" w:hanging="0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Rozdział 2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ZETARG USTNY NIEOGRANICZONY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9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Ogłoszenie o przetargu ustnym nieograniczonym powinno zawierać informacje o : </w:t>
      </w:r>
    </w:p>
    <w:p>
      <w:pPr>
        <w:pStyle w:val="Normal"/>
        <w:tabs>
          <w:tab w:val="clear" w:pos="708"/>
          <w:tab w:val="left" w:pos="840" w:leader="none"/>
        </w:tabs>
        <w:ind w:left="84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)   danych zawartych w wykazie, o których mowa w § 6 ust. 11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w tym cenę wywoławczą; </w:t>
      </w:r>
    </w:p>
    <w:p>
      <w:pPr>
        <w:pStyle w:val="Normal"/>
        <w:tabs>
          <w:tab w:val="clear" w:pos="708"/>
          <w:tab w:val="left" w:pos="840" w:leader="none"/>
        </w:tabs>
        <w:ind w:left="84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   obciążeniach nieruchomości; </w:t>
      </w:r>
    </w:p>
    <w:p>
      <w:pPr>
        <w:pStyle w:val="Normal"/>
        <w:tabs>
          <w:tab w:val="clear" w:pos="708"/>
          <w:tab w:val="left" w:pos="840" w:leader="none"/>
        </w:tabs>
        <w:ind w:left="84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    zobowiązaniach, których przedmiotem jest nieruchomość; </w:t>
      </w:r>
    </w:p>
    <w:p>
      <w:pPr>
        <w:pStyle w:val="Normal"/>
        <w:tabs>
          <w:tab w:val="clear" w:pos="708"/>
          <w:tab w:val="left" w:pos="840" w:leader="none"/>
        </w:tabs>
        <w:ind w:left="84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)    terminie i miejscu przetargu; </w:t>
      </w:r>
    </w:p>
    <w:p>
      <w:pPr>
        <w:pStyle w:val="Normal"/>
        <w:tabs>
          <w:tab w:val="clear" w:pos="708"/>
          <w:tab w:val="left" w:pos="840" w:leader="none"/>
        </w:tabs>
        <w:ind w:left="84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5)   wysokości wadium, formach, terminie i miejscu jego wniesienia;</w:t>
      </w:r>
    </w:p>
    <w:p>
      <w:pPr>
        <w:pStyle w:val="Normal"/>
        <w:tabs>
          <w:tab w:val="clear" w:pos="708"/>
          <w:tab w:val="left" w:pos="840" w:leader="none"/>
        </w:tabs>
        <w:ind w:left="84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6)    sposobie ustalenia opłat z tytułu użytkowania wieczystego i użytkowania, czynszu dzierżawnego lub najmu;</w:t>
      </w:r>
    </w:p>
    <w:p>
      <w:pPr>
        <w:pStyle w:val="Normal"/>
        <w:tabs>
          <w:tab w:val="clear" w:pos="708"/>
          <w:tab w:val="left" w:pos="840" w:leader="none"/>
        </w:tabs>
        <w:ind w:left="84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7)   skutkach uchylenia się od zawarcia umowy sprzedaży nieruchomości, oddania w użytkowanie wieczyste, użytkowania, dzierżawy lub najmu; </w:t>
      </w:r>
    </w:p>
    <w:p>
      <w:pPr>
        <w:pStyle w:val="Normal"/>
        <w:ind w:left="480" w:hanging="12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10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    Przewodniczący komisji przetargowej otwiera przetarg, przekazując uczestnikom przetargu informacje, o których mowa w § 9 pkt 1-3, 6-7, podaje do wiadomości imiona i nazwiska osób lub nazwy firmy, które wpłaciły wadium lub zostały zwolnione z tego obowiązku na podstawie odrębnych przepisów oraz zostały dopuszczone do przetargu. 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    Przewodniczący komisji przetargowej informuje uczestników przetargu, o wysokości najniższego postąpienia i o fakcie, że po trzecim wywołaniu najwyższej zaoferowanej ceny dalsze postąpienia nie zostaną przyjęte. 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   O wysokości oferowanego postąpienia decydują uczestnicy przetargu, z tym że powinno ono stanowić wielokrotność najniższego postąpienia ogłoszonego przez przewodniczącego komisji przetargowej. Uczestnicy przetargu zgłaszają ustnie kolejne postąpienia ceny, dopóki mimo trzykrotnego wywołania nie ma dalszych postąpień. 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4.    W przypadku przetargu na sprzedaż lub oddanie w użytkowanie wieczyste nieruchomości gruntowej wysokość postąpienia zaokrągla się do pełnych dziesiątek złotych.</w:t>
      </w:r>
    </w:p>
    <w:p>
      <w:pPr>
        <w:pStyle w:val="Normal"/>
        <w:tabs>
          <w:tab w:val="clear" w:pos="708"/>
          <w:tab w:val="left" w:pos="420" w:leader="none"/>
        </w:tabs>
        <w:ind w:left="419" w:hanging="357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   Przetarg jest ważny bez względu na liczbę uczestników przetargu, jeżeli przynajmniej jeden uczestnik zaoferował co najmniej jedno postąpienie powyżej ceny wywoławczej. </w:t>
      </w:r>
    </w:p>
    <w:p>
      <w:pPr>
        <w:pStyle w:val="Normal"/>
        <w:tabs>
          <w:tab w:val="clear" w:pos="708"/>
          <w:tab w:val="left" w:pos="420" w:leader="none"/>
        </w:tabs>
        <w:ind w:left="419" w:hanging="357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   Po ustaniu zgłaszania postąpień przewodniczący komisji przetargowej wywołuje trzykrotnie ostatnią, najwyższą cenę i zamyka przetarg, a następnie ogłasza imię   i nazwisko osoby lub nazwę firmy, która przetarg wygrała. 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 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Rozdział 3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ZETARG USTNY OGRANICZONY</w:t>
      </w:r>
    </w:p>
    <w:p>
      <w:pPr>
        <w:pStyle w:val="Normal"/>
        <w:jc w:val="center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11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.    Przetarg ustny ograniczony przeprowadza się jeżeli warunki przetargu mogą być spełnione tylko przez ograniczoną liczbę osób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2.   W ogłoszeniu o przetargu ustnym ograniczonym podaje się informację, że przetarg jest ograniczony, wraz z uzasadnieniem wyboru formy przetargu oraz wyznacza się termin zgłoszenia uczestnictwa w przetarg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    Osoby zamierzające uczestniczyć w przetargu powinny złożyć dowody potwierdzające spełnienie warunków, o których mowa w ogłoszeniu, nie później niż 4 dni przed wyznaczonym terminem przetargu.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   Komisja przetargowa sprawdza, na posiedzeniu zwołanym na 3 dni przed przetargiem czy oferenci spełniają warunki przetargowe i kwalifikuje ich do uczestnictwa w przetargu. Listę osób zakwalifikowanych wywiesza się na tablicy ogłoszeń w siedzibie Powiatu nie później niż dzień przed wyznaczonym terminem przetarg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    Przetarg może się odbyć, nawet gdy warunki określone w ogłoszeniu spełnia tylko jeden oferent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6.   Pozostałe zasady przetargu stosuje się jak dla przetargu ustnego nieograniczonego.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zdział 4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PRZETARG PISEMNY NIEOGRANICZONY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left="3540" w:firstLine="708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12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  Ogłoszenie o przetargu pisemnym nieograniczonym powinno zawierać informacje o: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)  danych zawartych w wykazie, o których mowa w § 6 ust. 11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tym cenę wywoławczą;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   obciążeniach nieruchomości;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    zobowiązaniach, których przedmiotem jest nieruchomość;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)    możliwości, terminie i miejscu składania pisemnych ofert;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    terminie i miejscu, w którym można zapoznać się z dodatkowymi warunkami przetargu; określonymi odrębnie dla każdego przedmiotu przetargu;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6)    terminie i miejscu przeprowadzenia przetargu;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7)    wysokości wadium, formach, terminie i miejscu jego wniesienia;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8)   sposobie ustalania opłat z tytułu użytkowania wieczystego i użytkowania, czynszu dzierżawnego lub najmu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9)   skutkach uchylenia się od zawarcia umowy sprzedaży, oddania w użytkowanie wieczyste, użytkowania, dzierżawy lub najmu nieruchomości gruntowej;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0)   zastrzeżeniu, że właściwemu organowi przysługuje prawo zamknięcia przetargu bez wybrania którejkolwiek z ofert. 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4248" w:hanging="0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13</w:t>
      </w:r>
    </w:p>
    <w:p>
      <w:pPr>
        <w:pStyle w:val="Normal"/>
        <w:ind w:firstLine="612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.   Oferty są składane w formie pisemnej, w zamkniętych kopertach.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    Oferty o których mowa w ust. 1 mogą być składane najpóźniej 4 dni przed wyznaczonym terminem przetargu.  </w:t>
      </w:r>
    </w:p>
    <w:p>
      <w:pPr>
        <w:pStyle w:val="Normal"/>
        <w:tabs>
          <w:tab w:val="clear" w:pos="708"/>
          <w:tab w:val="left" w:pos="420" w:leader="none"/>
        </w:tabs>
        <w:ind w:left="4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   Pisemna oferta powinna zawierać: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   imię, nazwisko i adres oferenta albo nazwę lub firmę oraz siedzibę, jeżeli oferentem jest osoba prawna lub inny podmiot;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   datę sporządzenia oferty;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   oświadczenie, że oferent zapoznał się z warunkami przetargu i przyjmuje te warunki bez zastrzeżeń;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)   oferowaną cenę i sposób jej zapłaty;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5)    proponowany sposób realizacji dodatkowych warunków przetargu;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6)    dołączony dowód wpłacenia wadium lub dowody stanowiące podstawę do zwolnienia z tego obowiązku, na podstawie odrębnych przepisów.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120" w:hanging="0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left="120" w:hanging="0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14</w:t>
      </w:r>
    </w:p>
    <w:p>
      <w:pPr>
        <w:pStyle w:val="Normal"/>
        <w:ind w:left="120" w:hanging="0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targ może się odbyć, chociażby wpłynęła tylko jedna oferta spełniająca warunki określone w ogłoszeniu o przetargu. 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15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.  Przetarg składa się z części jawnej i niejawnej.</w:t>
      </w:r>
    </w:p>
    <w:p>
      <w:pPr>
        <w:pStyle w:val="Normal"/>
        <w:tabs>
          <w:tab w:val="clear" w:pos="708"/>
          <w:tab w:val="left" w:pos="360" w:leader="none"/>
        </w:tabs>
        <w:ind w:left="360" w:hanging="3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2.   Część jawna przetargu odbywa się w obecności oferentów.</w:t>
      </w:r>
    </w:p>
    <w:p>
      <w:pPr>
        <w:pStyle w:val="Normal"/>
        <w:tabs>
          <w:tab w:val="clear" w:pos="708"/>
          <w:tab w:val="left" w:pos="360" w:leader="none"/>
        </w:tabs>
        <w:ind w:left="360" w:hanging="3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   W części jawnej przewodniczący komisji przetargowej otwiera przetarg, przekazując oferentom informacje, o których mowa w § 12 pkt. 1-3 i 8-10. </w:t>
      </w:r>
    </w:p>
    <w:p>
      <w:pPr>
        <w:pStyle w:val="Normal"/>
        <w:tabs>
          <w:tab w:val="clear" w:pos="708"/>
          <w:tab w:val="left" w:pos="360" w:leader="none"/>
        </w:tabs>
        <w:ind w:left="360" w:hanging="3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  Komisja przetargowa stwierdza prawidłowość ogłoszenia przetargu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  podaje liczbę otrzymanych ofert oraz sprawdza czy wadia zostały wpłacone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   otwiera koperty z ofertami oraz sprawdza kompletność złożonych ofert oraz tożsamość osób, które złożyły oferty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   przyjmuje wyjaśnienia lub oświadczenia zgłoszone przez oferentów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)    weryfikuje oferty i ogłasza, które oferty zostały zakwalifikowane do części niejawnej przetargu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   zawiadamia oferentów o terminie i miejscu części niejawnej przetargu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6)   zawiadamia oferentów o przewidywanym terminie zamknięcia przetargu. </w:t>
      </w:r>
    </w:p>
    <w:p>
      <w:pPr>
        <w:pStyle w:val="Normal"/>
        <w:ind w:left="360" w:hanging="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16</w:t>
      </w:r>
    </w:p>
    <w:p>
      <w:pPr>
        <w:pStyle w:val="Normal"/>
        <w:jc w:val="center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54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  Komisja przetargowa odmawia zakwalifikowania ofert do części niejawnej przetargu, jeżeli: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  nie odpowiadają warunkom przetargu;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   zostały złożone po wyznaczonym terminie;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   nie zawierają danych wymienionych w  § 13 ust. 3 lub dane te są niekompletne;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4)   do ofert nie dołączono dowodów, o których mowa w  § 13, ust. 3, pkt 6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   są nieczytelne lub budzą wątpliwości co do ich treści. </w:t>
      </w:r>
    </w:p>
    <w:p>
      <w:pPr>
        <w:pStyle w:val="Normal"/>
        <w:tabs>
          <w:tab w:val="clear" w:pos="708"/>
          <w:tab w:val="left" w:pos="360" w:leader="none"/>
        </w:tabs>
        <w:ind w:left="360" w:hanging="3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   Informacja o ważności złożonych ofert lub ich odrzuceniu jest podawana oferentom w części jawnej przetargu. Oferenci, których oferty zostały odrzucone przez komisje przetargową nie biorą udziału w dalszej części przetargu. 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17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1420" w:hanging="142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.  W części niejawnej przetargu Komisja Przetargowa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)   dokona szczegółowej analizy ofert i wyboru najkorzystniejszej oferty lub stwierdzi, że nie  wybrano żadnej ze złożonych ofert, z zastrzeżeniem  § 18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  sporządza protokół przetargu, który zawiera informacje określone w  § 7 ust. 5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  Przy wyborze oferty komisja przetargowa bierze pod uwagę zaoferowaną cenę oraz inne kryteria wpływające na wybór najkorzystniejszej oferty, ustalone w warunkach przetargu. </w:t>
      </w:r>
    </w:p>
    <w:p>
      <w:pPr>
        <w:pStyle w:val="TextBody"/>
        <w:ind w:left="360" w:hanging="36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top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18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  W przypadku złożenia równorzędnych ofert komisja przetargowa organizuje dodatkowy przetarg ustny ograniczony do oferentów, którzy złożyli te oferty.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 Za oferty równorzędne, o których mowa w ust. 1 uznaje się oferty:</w:t>
      </w:r>
    </w:p>
    <w:p>
      <w:pPr>
        <w:pStyle w:val="TextBody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dla przetargu, w którym jedynym kryterium jest cena,  różnica w ilości uzyskanych punktów w  zakresie zaoferowanej ceny jest nie większa niż 10% w odniesieniu do oferty, która uzyskała największa ilość punktów. 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dla przetargu, w którym oprócz ceny istnieją kryteria dodatkowe, różnica w ilości uzyskanych punktów w zakresie zaoferowanej ceny oraz innych kryteriów określonych w ogłoszeniu o przetargu, w przeliczeniu na punkty, jest nie większa niż 15% w odniesieniu do oferty, która uzyskała największa ilość punktów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   Komisja zawiadamia oferentów, o których mowa w ust. 1, o terminie dodatkowego przetargu oraz umożliwia im zapoznanie się z treścią równorzędnych ofert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   W dodatkowym przetargu ustnym ograniczonym oferenci zgłaszają ustnie kolejne postąpienia ceny powyżej najwyższej ceny zamieszczonej w równorzędnych ofertach, dopóki mimo trzykrotnego wywołania nie ma dalszych postąpień. Przepisy § 10  stosuje się odpowiednio. 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9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  Przetarg uważa się za zamknięty z chwilą podpisania protokołu.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  Przewodniczący komisji przetargowej zawiadamia na piśmie wszystkich, którzy złożyli oferty, o wyniku przetargu w terminie nie dłuższym niż 3 dni od dnia zamknięcia przetargu. </w:t>
      </w:r>
    </w:p>
    <w:p>
      <w:pPr>
        <w:pStyle w:val="Normal"/>
        <w:ind w:left="180" w:hanging="180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left="180" w:hanging="180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zdział 5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ZETARG PISEMNY OGRANICZONY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20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semny przetarg ograniczony przeprowadza się, jeżeli warunki przetargowe mogą być spełnione   tylko przez ograniczoną liczbę osób.</w:t>
      </w:r>
    </w:p>
    <w:p>
      <w:pPr>
        <w:pStyle w:val="Normal"/>
        <w:ind w:firstLine="48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firstLine="480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480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21</w:t>
      </w:r>
    </w:p>
    <w:p>
      <w:pPr>
        <w:pStyle w:val="Normal"/>
        <w:ind w:firstLine="180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.  Do pisemnego przetargu ograniczonego stosuje się odpowiednio przepisy rozdziału  4 ponadto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   W ogłoszeniu o przetargu pisemnym ograniczonym podaje się informację, że przetarg jest ograniczony, wraz z uzasadnieniem wyboru formy przetargu oraz wyznacza się termin zgłoszenia uczestnictwa w przetargu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   Osoby zamierzające uczestniczyć w przetargu powinny złożyć dowody potwierdzające spełnienie warunków, o których mowa w ogłoszeniu, nie później niż 4 dni przed wyznaczonym terminem przetargu, w oddzielnej, zamkniętej kopercie.  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   Komisja Przetargowa sprawdza, na posiedzeniu zwołanym na 3 dni przez przetargiem, czy oferenci spełniają warunki przetargowe, i kwalifikuje do uczestnictwa w przetargu. Listę osób zakwalifikowanych wywiesza się w siedzibie Starostwa Powiatowego, nie później niż dzień przed wyznaczonym terminem przetargu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)   Przetarg może się odbyć, chociażby zakwalifikowano do przetargu tylko jednego oferenta spełniającego warunki określone w ogłoszeniu. </w:t>
      </w:r>
    </w:p>
    <w:p>
      <w:pPr>
        <w:pStyle w:val="Normal"/>
        <w:ind w:left="360" w:hanging="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zdział 6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KOWANIA PO DRUGIM PRZETARGU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22</w:t>
      </w:r>
    </w:p>
    <w:p>
      <w:pPr>
        <w:pStyle w:val="Normal"/>
        <w:ind w:firstLine="612"/>
        <w:jc w:val="both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left="360" w:hanging="36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</w:t>
        <w:tab/>
        <w:t xml:space="preserve">Ogłoszenie o rokowaniach powinno zawierać informacje o: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)   danych zawartych w wykazie, o których mowa w § 6 ust. 11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tym cenę wywoławczą;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   obciążeniach nieruchomości;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    zobowiązaniach, których przedmiotem jest nieruchomość;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)    terminach przeprowadzonych przetargów;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    możliwości, terminie i miejscu składania pisemnych zgłoszeń udziału w rokowaniach;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6)   terminie i miejscu, w którym można zapoznać się z dodatkowymi warunkami rokowań;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7)   terminie i miejscu przeprowadzenia rokowań;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8)   terminie, miejscu wpłaty oraz o wysokości zaliczki pobieranej tytułem zabezpieczenia kosztów w przypadku uchylenia się od zawarcia umowy;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9)   sposobie ustalania opłat z tytułu użytkowania wieczystego i użytkowania, czynszu dzierżawnego lub najmu;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0)  skutkach uchylenia się od zawarcia umowy sprzedaży lub oddania w użytkowanie wieczyste nieruchomości gruntowej;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1)  zastrzeżeniu, że właściwemu organowi przysługuje prawo zamknięcia rokowań bez wybrania nabywcy nieruchomości. </w:t>
      </w:r>
    </w:p>
    <w:p>
      <w:pPr>
        <w:pStyle w:val="Normal"/>
        <w:tabs>
          <w:tab w:val="clear" w:pos="708"/>
          <w:tab w:val="left" w:pos="360" w:leader="none"/>
        </w:tabs>
        <w:ind w:left="360" w:hanging="34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      Do zaliczki, o której mowa w ust. 1 pkt 8, stosuje się odpowiednio przepisy § 4 ust. 1-6. 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23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   Zgłoszenia udziału w rokowaniach, o których mowa w § 22 ust. 1 pkt 5, składa się  w zamkniętych kopertach najpóźniej na 4 dni przed wyznaczonym terminem rokowań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  Zgłoszenie powinno zawierać: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  imię, nazwisko i adres albo nazwę lub firmę oraz siedzibę, jeżeli zgłaszającym jest osoba prawna lub inny podmiot; </w:t>
      </w:r>
    </w:p>
    <w:p>
      <w:pPr>
        <w:pStyle w:val="Normal"/>
        <w:tabs>
          <w:tab w:val="clear" w:pos="708"/>
          <w:tab w:val="left" w:pos="90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  datę sporządzenia zgłoszenia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  oświadczenie, że zgłaszający zapoznał się z warunkami rokowań i przyjmuje te warunki bez zastrzeżeń; </w:t>
      </w:r>
    </w:p>
    <w:p>
      <w:pPr>
        <w:pStyle w:val="Normal"/>
        <w:tabs>
          <w:tab w:val="clear" w:pos="708"/>
          <w:tab w:val="left" w:pos="90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)   proponowaną cenę i sposób jej zapłaty; </w:t>
      </w:r>
    </w:p>
    <w:p>
      <w:pPr>
        <w:pStyle w:val="Normal"/>
        <w:tabs>
          <w:tab w:val="clear" w:pos="708"/>
          <w:tab w:val="left" w:pos="90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  proponowany sposób realizacji ewentualnych dodatkowych warunków rokowań.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ind w:left="360" w:hanging="36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       Do zgłoszenia należy dołączyć kopię dowodu wpłaty zaliczki lub dowody stanowiące podstawę do zwolnienia z tego obowiązku, na podstawie odrębnych przepisów.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708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24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okowania można przeprowadzić, nawet gdy wpłynie tylko jedno zgłoszenie spełniające warunki określone w ogłoszeniu o rokowaniach. 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25</w:t>
      </w:r>
    </w:p>
    <w:p>
      <w:pPr>
        <w:pStyle w:val="Normal"/>
        <w:jc w:val="both"/>
        <w:textAlignment w:val="top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. Rokowania prowadzi Komisja Przetargowa, która przeprowadzała ostatni przetarg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 Przewodniczący Komisji przeprowadzającej rokowania otwiera rokowania, przekazując uczestnikom rokowań informacje, o których mowa w § 22 ust. 1, pkt 1-4 i 9-11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  Przy przeprowadzaniu rokowań komisja, w obecności uczestników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  podaje liczbę otrzymanych zgłoszeń oraz sprawdza dowody, o których mowa w § 23 ust. 3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  otwiera koperty zawierające zgłoszenia, sprawdza dane w nich zawarte, nie ujawniając ich treści uczestnikom, oraz sprawdza tożsamość uczestników rokowań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  przyjmuje wyjaśnienia lub oświadczenia zgłoszone przez uczestników rokowań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)  ogłasza, które zgłoszenia zostały zakwalifikowane do ustnej części rokowań. </w:t>
      </w:r>
    </w:p>
    <w:p>
      <w:pPr>
        <w:pStyle w:val="Normal"/>
        <w:ind w:left="360" w:hanging="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26</w:t>
      </w:r>
    </w:p>
    <w:p>
      <w:pPr>
        <w:pStyle w:val="Normal"/>
        <w:jc w:val="both"/>
        <w:textAlignment w:val="top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       Komisja prowadząca rokowania odmawia udziału w ustnej części rokowań osobom, których zgłoszenia:</w:t>
      </w:r>
    </w:p>
    <w:p>
      <w:pPr>
        <w:pStyle w:val="Normal"/>
        <w:tabs>
          <w:tab w:val="clear" w:pos="708"/>
          <w:tab w:val="left" w:pos="720" w:leader="none"/>
        </w:tabs>
        <w:ind w:left="1068" w:hanging="708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  nie odpowiadają warunkom rokowań; </w:t>
      </w:r>
    </w:p>
    <w:p>
      <w:pPr>
        <w:pStyle w:val="Normal"/>
        <w:tabs>
          <w:tab w:val="clear" w:pos="708"/>
          <w:tab w:val="left" w:pos="720" w:leader="none"/>
        </w:tabs>
        <w:ind w:left="1068" w:hanging="708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  zostały złożone po wyznaczonym terminie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   nie zawierają danych wymienionych w § 23 ust. 2 lub dane te są niekompletne oraz nie zawierają dowodów, o których mowa w § 23 ust. 3; </w:t>
      </w:r>
    </w:p>
    <w:p>
      <w:pPr>
        <w:pStyle w:val="Normal"/>
        <w:tabs>
          <w:tab w:val="clear" w:pos="708"/>
          <w:tab w:val="left" w:pos="720" w:leader="none"/>
        </w:tabs>
        <w:ind w:left="1068" w:hanging="708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4)   są nieczytelne lub budzą wątpliwości co do ich treści. 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27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   Komisja przeprowadza ustną część rokowań w zakresie wszystkich warunków koniecznych do zawarcia umowy, oraz dodatkowych propozycji uczestników rokowań, osobno z każdą z osób zakwalifikowanych do udziału w tej częśc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   Dodatkowe propozycje uczestników rokowań złożone w trakcie ustnej części rokowań nie mogą być mniej korzystne od zawartych w pisemnym zgłoszeniu. </w:t>
      </w:r>
    </w:p>
    <w:p>
      <w:pPr>
        <w:pStyle w:val="Normal"/>
        <w:jc w:val="center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28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   Po przeprowadzeniu ustnej części rokowań komisja ustala nabywcę lub stwierdza, że nie wybiera nabywcy, z zastrzeżeniem ust. 2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   W przypadku złożenia przez uczestników rokowań równorzędnych propozycji komisja może zorganizować dodatkowe ustne rokowania z tymi osobam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   Z przeprowadzonych rokowań przewodniczący komisji sporządza protokół. </w:t>
      </w:r>
    </w:p>
    <w:p>
      <w:pPr>
        <w:pStyle w:val="Normal"/>
        <w:ind w:firstLine="48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firstLine="612"/>
        <w:jc w:val="center"/>
        <w:textAlignment w:val="top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 29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>1.  Rokowania uważa się za zamknięte z chwilą podpisania protokoł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  Przewodniczący komisji zawiadamia ustnie uczestników rokowań o wyniku rokowań bezpośrednio po ich zamknięci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textAlignment w:val="top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    W sprawach nieuregulowanych w niniejszym rozdziale, w odniesieniu do komisji przeprowadzającej rokowania, a także w zakresie sposobu i trybu przeprowadzania rokowań, stosuje się przepisy rozdziału 1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80" w:after="280"/>
    </w:pPr>
    <w:rPr>
      <w:color w:val="000000"/>
    </w:rPr>
  </w:style>
  <w:style w:type="paragraph" w:styleId="Tekstpodstawowy2">
    <w:name w:val="Tekst podstawowy 2"/>
    <w:basedOn w:val="Normal"/>
    <w:qFormat/>
    <w:pPr>
      <w:spacing w:before="280" w:after="280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21:00Z</dcterms:created>
  <dc:creator>Admin</dc:creator>
  <dc:description/>
  <cp:keywords/>
  <dc:language>en-US</dc:language>
  <cp:lastModifiedBy>dominika</cp:lastModifiedBy>
  <cp:lastPrinted>2007-03-14T13:04:00Z</cp:lastPrinted>
  <dcterms:modified xsi:type="dcterms:W3CDTF">2007-03-23T08:35:00Z</dcterms:modified>
  <cp:revision>8</cp:revision>
  <dc:subject/>
  <dc:title>REGULAMIN PRZEPROWADZANIA PRZETARGÓW ORAZ ROKOWAŃ</dc:title>
</cp:coreProperties>
</file>