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89/404/2007</w:t>
      </w:r>
    </w:p>
    <w:p>
      <w:pPr>
        <w:pStyle w:val="Subtitle"/>
        <w:rPr>
          <w:szCs w:val="20"/>
        </w:rPr>
      </w:pPr>
      <w:r>
        <w:rPr>
          <w:szCs w:val="20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31 grudnia 2007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w sprawi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</w:rPr>
        <w:t xml:space="preserve">przekazania Radzie Powiatu w Tarnowskich Górach projektu uchwały Rady Powiatu </w:t>
        <w:br/>
        <w:t>w sprawie zamiany lokali mieszkalnych Pani Ireny Walenta, zamieszkałej w Tarnowskich Górach przy ul. Opolskiej 26b/4 i Pana Marcina Młynarskiego, zamieszkałego w Tarnowskich Górach przy ul. Ułańskiej 1b/11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2, pkt 8  ustawy z dnia 5 czerwca 1998 r. o samorządzie powiatowym </w:t>
        <w:br/>
        <w:t>(t.j. Dz. U. 2001 r. Nr 142, poz. 1592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Przekazać Radzie Powiatu w Tarnowskich Górach projekt uchwały Rady Powiatu                                         w Tarnowskich Górach w sprawie zamiany lokali mieszkalnych Pani Ireny Walenta, zamieszkałej </w:t>
        <w:br/>
        <w:t xml:space="preserve">w Tarnowskich Górach przy ul. Opolskiej 26b/4 i Pana Marcina Młynarskiego, zamieszkałego </w:t>
        <w:br/>
        <w:t>w Tarnowskich Górach przy ul. Ułańskiej 1b/11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Staroście Tarnogórskiemu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  <w:szCs w:val="20"/>
        </w:rPr>
        <w:t xml:space="preserve">w sprawie: </w:t>
      </w:r>
      <w:r>
        <w:rPr>
          <w:rFonts w:cs="Arial" w:ascii="Arial" w:hAnsi="Arial"/>
          <w:bCs w:val="false"/>
          <w:sz w:val="20"/>
          <w:szCs w:val="20"/>
        </w:rPr>
        <w:t>zamiany lokali mieszkalnych Pani Ireny Walenta, zamieszkałej w Tarnowskich Górach przy ul. Opolskiej 26b/4 i Pana Marcina Młynarskiego, zamieszkałego w Tarnowskich Górach przy ul. Ułańskiej 1b/11</w:t>
      </w:r>
    </w:p>
    <w:p>
      <w:pPr>
        <w:pStyle w:val="Tekstpodstawowy2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20 ust. 4 i art. 21 ust. 3 pkt 4 ustawy z dnia 21 czerwca 2001 r. o ochronie praw lokatorów, mieszkaniowym zasobie gminy i o zmianie Kodeksu Cywilnego (Dz. U. nr 31, poz. 266 </w:t>
        <w:br/>
        <w:t>z 2005 r.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ada Powiat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l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Wyrazić zgodę na </w:t>
      </w:r>
      <w:r>
        <w:rPr>
          <w:rFonts w:cs="Arial" w:ascii="Arial" w:hAnsi="Arial"/>
          <w:b w:val="false"/>
          <w:bCs w:val="false"/>
          <w:sz w:val="20"/>
          <w:szCs w:val="20"/>
        </w:rPr>
        <w:t>zamianę lokali mieszkalnych Pani Ireny Walenta, zamieszkałej w Tarnowskich Górach przy ul. Opolskiej 26b/4 i Pana Marcina Młynarskiego, zamieszkałego w Tarnowskich Górach przy ul. Ułańskiej 1b/11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Zobowiązać Pana Marcina Młynarskiego do wpłaty kaucji zabezpieczającej w wysokości </w:t>
        <w:br/>
        <w:t>12-miesięcznego czynszu, tj. 3.023,52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Zarządowi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podlega ogłoszeniu w sposób zwyczajowo przyjęty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y nr 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na jest zasadna ze względów społecznych – Pani Irena Walenta jest osobą samotną zajmującą lokal o pow. 66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natomiast Pa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Marcin Młynarski (wnuk Pani Walenty) mieszka w mieszkaniu </w:t>
        <w:br/>
        <w:t>o pow. 32 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z żoną i dwiema córkami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najemcom przysługuje ustawowe prawo dobrowolnej zamiany mieszka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a zamiany została skierowana pod obrady Rady Powiatu ze względu na fakt, że aktualnie brak prawa miejscowego w zakresie najmu lokali mieszkalnych (spór sądowy pomiędzy Nadzorem Prawniczym Urzędu Wojewódzkiego w Katowicach a Starostwem Powiatowym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52:00Z</dcterms:created>
  <dc:creator>Starostwo Powiatowe Tarnowskie Góry</dc:creator>
  <dc:description/>
  <cp:keywords/>
  <dc:language>en-US</dc:language>
  <cp:lastModifiedBy>Admin</cp:lastModifiedBy>
  <cp:lastPrinted>2008-01-02T10:34:00Z</cp:lastPrinted>
  <dcterms:modified xsi:type="dcterms:W3CDTF">2008-01-18T09:52:00Z</dcterms:modified>
  <cp:revision>2</cp:revision>
  <dc:subject/>
  <dc:title>Uchwała nr</dc:title>
</cp:coreProperties>
</file>