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 Z A S A D N I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W związku z trudnościami dotyczącymi regulowania bieżących zobowiązań Powiatu Tarnogórskiego, zachodzi konieczność podwyższenia obecnej kwoty kredytu odnawialnego  w rachunku bieżącym jaki obecnie posiada Powiat Tarnogórski zaciągniętego na podstawie Uchwały Rady Powiatu Nr XIX/186/2007 z dnia 27.12.2007 tj. z kwoty 2 milionów złotych na 4 miliony złotych. Przedmiotowy kredyt jest produktem ubocznym związanym                           z obsługą bankową Powiatu Tarnogórskiego, który został zaciągnięty w instytucji finansowej prowadzącej obsługę bankową Powiatu w ramach umowy zawartej na okres od 01.01.2008r. do 31.12.2009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37:00Z</dcterms:created>
  <dc:creator>win</dc:creator>
  <dc:description/>
  <cp:keywords/>
  <dc:language>en-US</dc:language>
  <cp:lastModifiedBy>win</cp:lastModifiedBy>
  <cp:lastPrinted>2008-09-12T15:10:00Z</cp:lastPrinted>
  <dcterms:modified xsi:type="dcterms:W3CDTF">2008-09-12T13:40:00Z</dcterms:modified>
  <cp:revision>4</cp:revision>
  <dc:subject/>
  <dc:title/>
</cp:coreProperties>
</file>