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Uchwała nr 229/1157/2009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rządu Powiat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 dnia 15 września 2009 rok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sprawie przekazania pod obrady Rady Powiatu w Tarnowskich Górach projektu uchwały                          w sprawie przystąpienia do realizacji projektu współfinansowanego z Europejskiego Funduszu Społecznego pn. „PROFESJONALNY URZĄD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32, ust. 2, pkt. 1 ustawy z dnia 5 czerwca 1998 roku o samorządzie powiatowym            (tj. Dz. U. nr 142,poz. 1592 z 2001 r. z późn. zm.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rząd Powiat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ać pod obrady Rady Powiatu w Tarnowskich Górach projekt uchwały w sprawie przystąpienia do realizacji projektu współfinansowanego z Europejskiego Funduszu Społecznego                                   pn. „PROFESJONALNY URZĄD”. Projekt realizowany będzie w latach 2010-2011. Całkowita wartość projektu wyniesie 462 098,82 zł, w tym wkład własny w wysokości 69 314,82 zł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Staroście Tarnogórskiemu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ałącznik do uchwały nr 229/1157/2009 Zarządu Powiatu w Tarnowskich Górach z dnia 15 września  2009 r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Uchwała nr …/…/200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y Powiat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 dnia ………… 2009 rok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sprawie przystąpienia do realizacji projektu współfinansowanego z Europejskiego Funduszu Społecznego pn. „Profesjonalny Urząd”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dstawie art. 4 ust. 1 pkt. 17,art. 12 pkt. 4 ustawy z dnia 5 czerwca 1998 r. o samorządzie powiatowym (tj. Dz. U. Nr 142, poz. 1592 z 2001 r. z późn. zm) oraz art. 184 ust. 1 pkt. 6 w związku                z art. 5 ust. 3 pkt. 2 ustawy z dnia 30 czerwca 2005 r. o finansach publicznych (Dz. U. Nr 249 poz. 2104 z 2005 r. z późn. zm.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a Powiat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ystąpić do realizacji projektu pn. „Profesjonalny Urząd” współfinansowanego z Europejskiego Funduszu Społecznego w ramach PO KL Priorytet VI „Rynek pracy otwarty dla wszystkich” Działanie 6.1 „Poprawa dostępu do zatrudnienia oraz wspieranie aktywności zawodowej w regionie” Poddziałanie 6.1.2 „Wsparcie powiatowych i wojewódzkich urzędów pracy w realizacji zadań na rzecz aktywizacji zawodowej osób bezrobotnych w regionie”. Projekt realizowany będzie w latach 2010-2011. Całkowita wartość projektu wyniesie 462 098,82 zł, w tym wkład własny w wysokości 69 314,82 zł, który zabezpieczony będzie ze środków Funduszu Pracy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Zabezpieczyć w budżecie jednostki na zadanie wymienione w § 1 w 2010 r. kwotę 225.000,00 zł,                a w 2011 r. kwotę 237.098,82 zł.  Zgodnie z dokumentacją konkursową projektu środki z Europejskiego Funduszu Społecznego na realizację projektu będą wypłacane jako dotacja rozwojowa w formie zaliczki, która będzie przekazywana na wyodrębniony rachunek bankowy, specjalnie utworzony dla danego projektu. Wkład własny w wysokości 69 314,82 zł zabezpieczony będzie przez Powiatowy Urząd Pracy w Tarnowskich Górach ze środków Funduszu Pracy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Zarządowi Powiatu w Tarnowskich Górach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7:06:00Z</dcterms:created>
  <dc:creator>-</dc:creator>
  <dc:description/>
  <cp:keywords/>
  <dc:language>en-US</dc:language>
  <cp:lastModifiedBy>Starostwo Powiatowe Tarnowskie Góry</cp:lastModifiedBy>
  <cp:lastPrinted>2009-08-11T13:33:00Z</cp:lastPrinted>
  <dcterms:modified xsi:type="dcterms:W3CDTF">2009-09-16T07:06:00Z</dcterms:modified>
  <cp:revision>2</cp:revision>
  <dc:subject/>
  <dc:title>Uchwała nr 229/1157/2009</dc:title>
</cp:coreProperties>
</file>