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Uchwała n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260/1318/2010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u Powiatu w Tarnowskich Górach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/>
          <w:bCs/>
        </w:rPr>
        <w:t xml:space="preserve">13 stycznia 2010 rok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ind w:hanging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 sprawie przekazania pod obrady Rady Powiatu w Tarnowskich Górach projektu uchwały                w sprawie udzielenia Rzymskokatolickiej Parafii p.w. św. Jana Chrzciciela z siedzibą                         w Gliwicach-Żernikach przy ul. Elsnera 21, dotacji z przeznaczeniem na wykonanie prac remontowo-konserwatorskich w kościele filialnym p.w. Narodzenia NMP w Szałszy, wpisanym do rejestru zabytków pod Nr A/282/60 na podstawie decyzji Wojewódzkiego Konserwatora Zabytków w Katowicach z dnia 7 marca 1960 roku, obecnie w księdze rejestru zabytków woj. śląskiego pod nr A/277/09.</w:t>
      </w:r>
    </w:p>
    <w:p>
      <w:pPr>
        <w:pStyle w:val="Normal"/>
        <w:widowControl w:val="false"/>
        <w:ind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ind w:left="0" w:hanging="360"/>
        <w:rPr/>
      </w:pPr>
      <w:r>
        <w:rPr>
          <w:rFonts w:eastAsia="Arial"/>
        </w:rPr>
        <w:t xml:space="preserve">      </w:t>
      </w:r>
      <w:r>
        <w:rPr/>
        <w:t>Na podstawie art. 32 ust.2 pkt 1 ustawy z dnia  5 czerwca 1998 roku o samorządzie powiatowym (Dz.U. z 2001 roku, Nr 142, poz. 1592, z późniejszymi zmianami) –</w:t>
      </w:r>
    </w:p>
    <w:p>
      <w:pPr>
        <w:pStyle w:val="Normal"/>
        <w:widowControl w:val="false"/>
        <w:ind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 Powiatu </w:t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ind w:hanging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ind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kazać pod obrady Rady Powiatu w Tarnowskich Górach projekt uchwały w sprawie udziel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zymskokatolickiej Parafii p.w. św. Jana Chrzciciela z siedzibą w Gliwicach-Żernikach przy                 ul. Elsnera 21, dotacji w kwocie nie większej niż 96.089,26 zł (brutto), z przeznaczeniem na wykonanie prac remontowo-konserwatorskich w kościele filialnym p.w. Narodzenia NMP w Szałszy                        gm. Zbrosławic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pisanym do rejestru zabytków pod Nr A/282/60 na podstawie decyzji Wojewódzkiego Konserwatora zabytków w Katowicach z dnia 7 marca 1960 roku, obecnie w księdze rejestru zabytków woj. śląskiego pod nr A/277/09.</w:t>
      </w:r>
    </w:p>
    <w:p>
      <w:pPr>
        <w:pStyle w:val="Tekstpodstawowywcity3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360"/>
        <w:rPr/>
      </w:pPr>
      <w:r>
        <w:rPr>
          <w:rFonts w:eastAsia="Arial"/>
        </w:rPr>
        <w:t xml:space="preserve">       </w:t>
      </w:r>
      <w:r>
        <w:rPr/>
        <w:t>Wykonanie uchwały powierza się Staroście Tarnogórskiemu.</w:t>
      </w:r>
    </w:p>
    <w:p>
      <w:pPr>
        <w:pStyle w:val="Normal"/>
        <w:widowControl w:val="false"/>
        <w:ind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ind w:hanging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360"/>
        <w:rPr/>
      </w:pPr>
      <w:r>
        <w:rPr>
          <w:rFonts w:eastAsia="Arial"/>
        </w:rPr>
        <w:t xml:space="preserve">       </w:t>
      </w:r>
      <w:r>
        <w:rPr/>
        <w:t>Uchwała wchodzi w życie z dniem podjęcia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wcity3"/>
        <w:jc w:val="center"/>
        <w:rPr>
          <w:rFonts w:ascii="Arial" w:hAnsi="Arial" w:cs="Arial"/>
          <w:bCs w:val="false"/>
        </w:rPr>
      </w:pPr>
      <w:r>
        <w:rPr>
          <w:rFonts w:cs="Arial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Załącznik do uchwały nr 260/1318/2010  Zarządu Powiatu w Tarnowskich Górach z dnia 13 stycznia 2010 roku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>Uchwała nr</w:t>
      </w:r>
      <w:r>
        <w:rPr>
          <w:rFonts w:cs="Arial" w:ascii="Arial" w:hAnsi="Arial"/>
          <w:bCs/>
        </w:rPr>
        <w:t xml:space="preserve">..................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w Tarnowskich Górach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w sprawie udzielenia Rzymskokatolickiej Parafii p.w. św. Jana Chrzciciela z siedzibą                          w Gliwicach-Żernikach przy ul. Elsnera 21, dotacji z przeznaczeniem na wykonanie prac remontowo-konserwatorskich w kościele filialnym p.w. Narodzenia NMP w Szałszy, wpisanym do rejestru zabytków pod Nr A/282/60 na podstawie decyzji Wojewódzkiego Konserwatora Zabytków w Katowicach z dnia 7 marca 1960 roku, obecnie w księdze rejestru zabytków woj. śląskiego pod nr A/277/09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ind w:left="0" w:hanging="0"/>
        <w:rPr/>
      </w:pPr>
      <w:r>
        <w:rPr/>
        <w:t xml:space="preserve">Na podstawie art. 12 pkt. 11 ustawy z dnia 5 czerwca 1998 roku o samorządzie powiatowym (Dz.U.                 z 2001 roku Nr 142 poz. 1592, z późniejszymi zmianami), w związku z art. 81 ust.1 ustawy z dnia            23 lipca 2003 roku o ochronie zabytków i opiece nad zabytkami (Dz.U. Nr 162, poz. 1568,                         z późniejszymi zmianami) oraz § 7 uchwały Nr LIII/527/2006 Rady Powiatu w Tarnowskich Górach dnia 29 sierpnia 2006 roku </w:t>
      </w:r>
      <w:r>
        <w:rPr>
          <w:i/>
        </w:rPr>
        <w:t>w sprawie określenia zasad udzielania dotacji na sfinansowanie prac konserwatorskich, restauratorskich lub robót budowlanych przy zabytku wpisanym do rejestru</w:t>
      </w:r>
      <w:r>
        <w:rPr/>
        <w:t>, zmienionej uchwałą Nr VIII/91/2007 Rady Powiatu w Tarnowskich Górach z dnia 24 kwietnia 2007 roku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a Powiatu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 się Rzymskokatolickiej Parafii p.w. św. Jana Chrzciciela z siedzibą w Gliwicach-Żernikach przy ul. Elsnera 21, dotacji w kwocie nie większej niż 96.089,26 zł (brutto), z przeznaczeniem na wykonanie prac remontowo-konserwatorskich w kościele filialnym p.w. Narodzenia NMP w Szałszy, wpisanym do rejestru zabytków pod Nr A/282/60 na podstawie decyzji Wojewódzkiego Konserwatora Zabytków w Katowicach z dnia 7 marca 1960 roku, obecnie w księdze rejestru zabytków woj. śląskiego pod nr A/277/09.</w:t>
      </w:r>
    </w:p>
    <w:p>
      <w:pPr>
        <w:pStyle w:val="Tekstpodstawowywcity3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0"/>
        <w:rPr/>
      </w:pPr>
      <w:r>
        <w:rPr/>
        <w:t>Wykonanie uchwały powierza się Zarządowi Powiatu w Tarnowskich Górach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wcity3"/>
        <w:ind w:left="0" w:hanging="0"/>
        <w:rPr/>
      </w:pPr>
      <w:r>
        <w:rPr/>
        <w:t>Uchwała wchodzi w życie z dniem podjęcia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podlega ogłoszeniu w sposób zwyczajowo przyję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 xml:space="preserve">do uchwały nr </w:t>
      </w:r>
      <w:r>
        <w:rPr>
          <w:rFonts w:cs="Arial" w:ascii="Arial" w:hAnsi="Arial"/>
          <w:bCs/>
        </w:rPr>
        <w:t>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dy Powiatu w Tarnowskich Górach  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bCs/>
        </w:rPr>
        <w:t>..........................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w sprawie udzielenia Rzymskokatolickiej Parafii p.w. św. Jana Chrzciciela z siedzibą w Gliwicach-Żernikach przy ul. Elsnera 21, dotacji z przeznaczeniem na wykonanie prac remontowo-konserwatorskich w kościele filialnym p.w. Narodzenia NMP w Szałszy, wpisanym do rejestru zabytków pod Nr A/282/60 na podstawie decyzji Wojewódzkiego Konserwatora Zabytków w Katowicach z dnia 7 marca 1960 roku, obecnie w księdze rejestru zabytków                 woj. śląskiego pod nr A/277/09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wcity3"/>
        <w:ind w:left="0" w:firstLine="360"/>
        <w:rPr/>
      </w:pPr>
      <w:r>
        <w:rPr/>
        <w:t xml:space="preserve">Udzielenie dotacji na prace przy obiektach zabytkowych jest możliwe na mocy art. 81 ustawy z dnia 23 lipca 2003 roku </w:t>
      </w:r>
      <w:r>
        <w:rPr>
          <w:i/>
          <w:iCs/>
        </w:rPr>
        <w:t>o ochronie zabytków i opiece nad zabytkami</w:t>
      </w:r>
      <w:r>
        <w:rPr/>
        <w:t xml:space="preserve"> (Dz.U. z 2003 roku  nr 162, poz. 1568, z późniejszymi zmianami) oraz uchwały Nr LIII/527/2006 Rady Powiatu w Tarnowskich Górach z dnia 29 sierpnia 2006 roku </w:t>
      </w:r>
      <w:r>
        <w:rPr>
          <w:i/>
          <w:iCs/>
        </w:rPr>
        <w:t xml:space="preserve">w sprawie określenia zasad udzielania dotacji na sfinansowanie prac konserwatorskich, restauratorskich lub robót budowlanych przy zabytku wpisanym do rejestru, </w:t>
      </w:r>
      <w:r>
        <w:rPr/>
        <w:t>zmienionej uchwałą Nr VIII/91/2007 Rady Powiatu w Tarnowskich Górach z dnia 24 kwietnia 2007 roku</w:t>
      </w:r>
      <w:r>
        <w:rPr>
          <w:i/>
          <w:iCs/>
        </w:rPr>
        <w:t>.</w:t>
      </w:r>
    </w:p>
    <w:p>
      <w:pPr>
        <w:pStyle w:val="Tekstpodstawowywcity3"/>
        <w:ind w:left="0" w:hanging="0"/>
        <w:rPr/>
      </w:pPr>
      <w:r>
        <w:rPr/>
        <w:t>Zgodnie z § 7 cytowanej wyżej uchwały, dotację przyznaje Rada Powiatu w Tarnowskich Górach  w drodze odrębnej uchwały.</w:t>
      </w:r>
    </w:p>
    <w:p>
      <w:pPr>
        <w:pStyle w:val="Tekstpodstawowywcity3"/>
        <w:ind w:left="0" w:hanging="0"/>
        <w:rPr/>
      </w:pPr>
      <w:r>
        <w:rPr/>
        <w:t xml:space="preserve">Rzymskokatolicka Parafia p.w. św. Jana Chrzciciela w Gliwicach-Żernikach, reprezentowana przez Proboszcza Parafii, ks. Antoniego Rzeszutko, złożyła wniosek o udzielenie dotacji zgodnie                    z wymogami w/w aktów prawnych, kompletny pod względem formalnym i w przepisowym terminie. </w:t>
      </w:r>
    </w:p>
    <w:p>
      <w:pPr>
        <w:pStyle w:val="Tekstpodstawowywcity3"/>
        <w:ind w:left="0" w:hanging="0"/>
        <w:rPr/>
      </w:pPr>
      <w:r>
        <w:rPr/>
        <w:t>Wniosek został pozytywnie zaopiniowany przez Komisję powołaną przez Starostę Tarnogórskiego, która w protokole z dnia 13 października 2009 roku potwierdziła zgodność przedsięwzięcia z kryteriami zawartymi w uchwale Nr LIII/527/2006. Na podstawie §7 uchwały wniosek został również zatwierdzony przez Starostę Tarnogórskiego.</w:t>
      </w:r>
    </w:p>
    <w:p>
      <w:pPr>
        <w:pStyle w:val="Tekstpodstawowywcity3"/>
        <w:ind w:left="0" w:firstLine="360"/>
        <w:rPr/>
      </w:pPr>
      <w:r>
        <w:rPr/>
        <w:t xml:space="preserve">Jak podano w uzasadnieniu decyzji o wpisie do rejestru zabytków Nr A/282/60 z dnia 7 marca 1960 roku, kościół p.w. Narodzenia Najświętszej Marii Panny w Szałszy posiada wielką wartość artystyczną, kulturalną i historyczną. Najstarsze wzmianki o kościele w Szałszy pochodzą z 1460 roku. Brak jest informacji na temat kształtu ówczesnego obiektu. Kościół w obecnej formie pochodzi z początków XVII wieku. Autor projektu nie jest znany. Do roku 1655 obiekt służył protestantom. Kościół nie posiada wyraźnych cech stylowych, doszukać się można w nim jednak pojedynczych elementów barokowych (np. w sygnaturce na dachu i elementach wyposażenia). Jak wynika z zachowanych materiałów archiwalnych, obiekt ulegał przekształceniom, kilkakrotnie był remontowany i restaurowany, m.in. w roku 1715 roku (wykonanie m.in. nowego dachu), w 1784 roku (odbudowa po pożarze), w II połowie XIX wieku (rozbudowa zakrystii, naprawa stropów i dachu), początku XX wieku (dobudowa marowni od strony północnej) i w 1968 roku (częściowa odbudowa i remont po kolejnym pożarze). Do dnia dzisiejszego w kościele zachowało się wiele elementów cennego wyposażenia, m.in: późnobarokowe ołtarze główny i dwa boczne, obrazy (z 1460 roku, przełomu XVIII i XIX wieku i XIX wieku) i przedmioty liturgiczne. </w:t>
      </w:r>
    </w:p>
    <w:p>
      <w:pPr>
        <w:pStyle w:val="Tekstpodstawowywcity3"/>
        <w:ind w:left="0" w:firstLine="360"/>
        <w:rPr/>
      </w:pPr>
      <w:r>
        <w:rPr/>
        <w:t xml:space="preserve">Złożony wniosek Parafii dotyczy dofinansowania prac mających na celu częściową naprawę, niezbędną wymianę i konserwację elementów konstrukcji i wykończenia kościoła. W zakresie prac przewiduje się: remont ścian zewnętrznych wieży, konserwację ścian zewnętrznych nawy i prezbiterium, naprawę stropu z wymianą wtórnej XX-wiecznej podsufitki, remont dachu z wymianą pokrycia oraz mikroniwelację terenu (wykonanie opaski wokół budynku). Prace te są kontynuacją całościowego remontu zabytku rozpoczętego w roku 2009. </w:t>
      </w:r>
    </w:p>
    <w:p>
      <w:pPr>
        <w:pStyle w:val="Tekstpodstawowywcity3"/>
        <w:ind w:left="0" w:hanging="0"/>
        <w:rPr/>
      </w:pPr>
      <w:r>
        <w:rPr/>
        <w:t xml:space="preserve">Dotychczas wykonane prace finansowane były w części przez Parafię, częściowo środkami pochodzącymi z dotacji Wojewódzkiego Urzędu Ochrony Zabytków w Katowicach. </w:t>
      </w:r>
    </w:p>
    <w:p>
      <w:pPr>
        <w:pStyle w:val="Tekstpodstawowywcity3"/>
        <w:ind w:left="0" w:hanging="0"/>
        <w:rPr/>
      </w:pPr>
      <w:r>
        <w:rPr/>
        <w:t>Zakres prac planowanych do wykonania w 2010 roku jest zgodny z ustaleniami zawartymi w § 2 ust. 3 uchwały Nr LIII/527/2006, wskazującymi na możliwość dotowania przez Powiat robót polegających na: „</w:t>
      </w:r>
      <w:r>
        <w:rPr>
          <w:i/>
        </w:rPr>
        <w:t>zabezpieczeniu,</w:t>
      </w:r>
      <w:r>
        <w:rPr/>
        <w:t xml:space="preserve"> </w:t>
      </w:r>
      <w:r>
        <w:rPr>
          <w:i/>
        </w:rPr>
        <w:t>zachowaniu i utrwaleniu substancji zabytku</w:t>
      </w:r>
      <w:r>
        <w:rPr/>
        <w:t>” (pkt 1), „</w:t>
      </w:r>
      <w:r>
        <w:rPr>
          <w:i/>
        </w:rPr>
        <w:t>stabilizacji konstrukcyjnej części składowych zabytku lub ich odtworzeniu w zakresie niezbędnym dla zachowania tego zabytku</w:t>
      </w:r>
      <w:r>
        <w:rPr/>
        <w:t>” (pkt 2) oraz</w:t>
      </w:r>
      <w:r>
        <w:rPr>
          <w:sz w:val="22"/>
          <w:szCs w:val="22"/>
        </w:rPr>
        <w:t xml:space="preserve"> „</w:t>
      </w:r>
      <w:r>
        <w:rPr>
          <w:i/>
        </w:rPr>
        <w:t xml:space="preserve">odnowieniu lub całkowitym odtworzeniu okien, w tym ościeżnic i okiennic, zewnętrznych odrzwi i drzwi, </w:t>
      </w:r>
      <w:r>
        <w:rPr>
          <w:i/>
          <w:u w:val="single"/>
        </w:rPr>
        <w:t>więźby dachowej, pokrycia dachowego</w:t>
      </w:r>
      <w:r>
        <w:rPr>
          <w:i/>
        </w:rPr>
        <w:t>, rynien i rur spustowych</w:t>
      </w:r>
      <w:r>
        <w:rPr/>
        <w:t xml:space="preserve">” (pkt 4)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firstLine="360"/>
        <w:rPr/>
      </w:pPr>
      <w:r>
        <w:rPr/>
        <w:t xml:space="preserve">Komisja zarekomendowała przyznanie Parafii dotacji w wysokości </w:t>
      </w:r>
      <w:r>
        <w:rPr>
          <w:b/>
        </w:rPr>
        <w:t xml:space="preserve">96.089,26 </w:t>
      </w:r>
      <w:r>
        <w:rPr/>
        <w:t xml:space="preserve">zł (brutto) z budżetu Powiatu Tarnogórskiego na rok 2010, stanowiącej </w:t>
      </w:r>
      <w:r>
        <w:rPr>
          <w:b/>
        </w:rPr>
        <w:t>50%</w:t>
      </w:r>
      <w:r>
        <w:rPr/>
        <w:t xml:space="preserve"> całkowitych kwalifikowanych kosztów remontu kościoła, ustalonych na podstawie przedłożonego do wniosku kosztorysu inwestorskiego. Przewidywany całościowy koszt inwestycji określony został na kwotę 272.277,26 zł (brutto), w tym koszty kwalifikowane wynoszą: 192.178,51 zł (brutto). </w:t>
      </w:r>
    </w:p>
    <w:p>
      <w:pPr>
        <w:pStyle w:val="Tekstpodstawowywcity3"/>
        <w:ind w:left="0" w:hanging="0"/>
        <w:rPr/>
      </w:pPr>
      <w:r>
        <w:rPr/>
        <w:t>Środki finansowe przeznaczone na dotacje dla prac konserwatorskich, restauratorskich lub robót budowlanych przy zabytku wpisanym do rejestru zostały zaplanowane w budżecie Powiatu Tarnogórskiego na rok 2010, w wysokości 97.000,00 zł.</w:t>
      </w:r>
    </w:p>
    <w:p>
      <w:pPr>
        <w:pStyle w:val="Tekstpodstawowywcity3"/>
        <w:ind w:left="0" w:hanging="0"/>
        <w:rPr/>
      </w:pPr>
      <w:r>
        <w:rPr/>
        <w:t xml:space="preserve">Wniosek Rzymskokatolickiej Parafii p.w. Jana Chrzciciela w Gliwicach-Żernikach dotyczący udzielenia wsparcia finansowego na wykonanie częściowego remontu kościoła filialnego p.w. Narodzenia NMP w Szałszy spełnia warunki określone w uchwale Nr LIII/527/2006 </w:t>
      </w:r>
      <w:r>
        <w:rPr>
          <w:iCs/>
        </w:rPr>
        <w:t>w</w:t>
      </w:r>
      <w:r>
        <w:rPr>
          <w:i/>
          <w:iCs/>
        </w:rPr>
        <w:t xml:space="preserve"> sprawie określenia zasad udzielania dotacji na sfinansowanie prac konserwatorskich, restauratorskich lub robót budowlanych przy zabytku wpisanym do rejestru.</w:t>
      </w:r>
    </w:p>
    <w:p>
      <w:pPr>
        <w:pStyle w:val="Tekstpodstawowywcity3"/>
        <w:ind w:left="0" w:hanging="0"/>
        <w:rPr/>
      </w:pPr>
      <w:r>
        <w:rPr/>
        <w:t xml:space="preserve">W świetle powyższego, podjęcie uchwały w sprawie udzielenia w/w podmiotowi dotacji                         w wysokości nie większej niż 96.089,26 zł (brutto) jest zasadne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rFonts w:ascii="Arial" w:hAnsi="Arial" w:cs="Arial"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44:00Z</dcterms:created>
  <dc:creator>Pracownik</dc:creator>
  <dc:description/>
  <cp:keywords/>
  <dc:language>en-US</dc:language>
  <cp:lastModifiedBy>Starostwo Powiatowe Tarnowskie Góry</cp:lastModifiedBy>
  <dcterms:modified xsi:type="dcterms:W3CDTF">2010-01-14T06:44:00Z</dcterms:modified>
  <cp:revision>2</cp:revision>
  <dc:subject/>
  <dc:title>Uchwała nr</dc:title>
</cp:coreProperties>
</file>