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99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1 do Uchwały nr 278/1386/2010 Zarządu Powiatu w Tarnowskich Górach z dnia 23.03.2010r. </w:t>
      </w:r>
    </w:p>
    <w:p>
      <w:pPr>
        <w:pStyle w:val="Normal"/>
        <w:ind w:right="-599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9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rząd Powiatu w Tarnowskich Górach na podstawie art. 35 ustawy z dnia 21 sierpnia 1997 roku o gospodarce nieruchomościami </w:t>
        <w:br/>
        <w:t xml:space="preserve">(tj. Dz. U. 2004 nr 261 poz. 2603 z późn. zm.) podaje do publicznej wiadomości </w:t>
        <w:br/>
      </w:r>
      <w:r>
        <w:rPr>
          <w:rFonts w:cs="Arial" w:ascii="Arial" w:hAnsi="Arial"/>
          <w:b/>
          <w:sz w:val="16"/>
          <w:szCs w:val="16"/>
        </w:rPr>
        <w:t>WYKAZ NR 5/2010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IERUCHOMOŚCI PRZEZNACZONYCH DO SPRZEDAŻY</w:t>
      </w:r>
    </w:p>
    <w:tbl>
      <w:tblPr>
        <w:tblW w:w="146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180"/>
        <w:gridCol w:w="991"/>
        <w:gridCol w:w="850"/>
        <w:gridCol w:w="1513"/>
        <w:gridCol w:w="2173"/>
        <w:gridCol w:w="1417"/>
        <w:gridCol w:w="4394"/>
        <w:gridCol w:w="1008"/>
      </w:tblGrid>
      <w:tr>
        <w:trPr>
          <w:trHeight w:val="411" w:hRule="atLeast"/>
        </w:trPr>
        <w:tc>
          <w:tcPr>
            <w:tcW w:w="5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znaczenie nieruchomośc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zeznaczenie w miejscowym planie zagospodarowania przestrzenneg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osób zagospodarowania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pis nieruchomośc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na w zł (brutto)</w:t>
            </w:r>
          </w:p>
        </w:tc>
      </w:tr>
      <w:tr>
        <w:trPr>
          <w:trHeight w:val="274" w:hRule="atLeast"/>
        </w:trPr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wg katastru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g księgi wieczystej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 000 000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: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rnowskie Góry, ul. Pyskowicka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Księgi wieczyste prowadzone przez Sąd Rejonowy </w:t>
              <w:br/>
              <w:t xml:space="preserve">w Tarnowskich Górach  V Wydział Ksiąg Wieczystych </w:t>
              <w:br/>
              <w:br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Właściciel: Powiat Tarnogórski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Jednostka ewidencyj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rnowskie Góry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Łączna pow. 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bręb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e Tarnowice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6030 ha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5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arta map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d7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bejmująca 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ziałka nr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w. w h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znaczenie użytkó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w. użytków [ha]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41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1/289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60 h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-R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75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 nr 41949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ruchomość w przeważającej części przeznaczona jako tereny zabudowy mieszkaniowo-usługowej, z podstawowym przeznaczeniem pod zabudowę mieszkaniową jednorodzinną oraz nieuciążliwą funkcję usługową, w tym rzemiosła (4ST-MNUII), pozostały obszar to tereny ulic wewnętrznych (4KDW, 6KDW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ruchomość gruntowa zabudowana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ieruchomość zabudowana budynkami dawnego ogrodnictwa, położona w południowo-zachodniej części Tarnowskich Gór, bezpośrednio graniczy z ulicą Pyskowicką. Na nieruchomości znajduje się budynek mieszkalny, dwa budynki gospodarcze oraz budynek magazynowo-garażowy, wszystkie w złym stanie technicznym. Nieruchomość położona w otoczeniu zabudowy mieszkaniowej jednorodzinnej, usługowej </w:t>
              <w:br/>
              <w:t xml:space="preserve">i przemysłowej. W sąsiedztwie znajdują się: restauracja, nowo wybudowane osiedle domków jednorodzinnych oraz szpital. Nieruchomość posiada możliwość podłączenia instalacji wodociągowej, kanalizacyjnej, elektrycznej </w:t>
              <w:br/>
              <w:t>i gazowej. Działka w części niezabudowanej porośnięta jest roślinnością zielną i krzewami. Teren przy ulicy Pyskowickiej obniżony jest w stosunku do pasa drogowego, okalające działkę murowane ogrodzenie pełni funkcję muru oporowego. Przez działkę przebiegają napowietrzne linie elektroenergetyczne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699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8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5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9/137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70 h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09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 nr 48638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Nieruchomość w części przeznaczona jako tereny zabudowy mieszkaniowo-usługowej, z podstawowym przeznaczeniem pod zabudowę mieszkaniową jednorodzinną oraz nieuciążliwą funkcję usługową, w tym rzemiosła (4ST-MNUII)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w pozostałej części natomiast na tereny rolnicze z podstawowym przeznaczeniem pod uprawy polowe, łąki, działalność sadowniczą </w:t>
              <w:br/>
              <w:t>i ogrodniczą (4ST-RI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Nieruchomość gruntowa zabudowana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eruchomość położona w południowo-zachodniej części Tarnowskich Gór, zabudowana budynkiem inwentarskim – chlewnią, który jest w złym stanie technicznym Nieruchomość położona w otoczeniu zabudowy mieszkaniowej jednorodzinnej, rolnej i leśnej. </w:t>
              <w:br/>
              <w:t xml:space="preserve">W sąsiedztwie znajdują się: restauracja, nowo wybudowane osiedle domków jednorodzinnych oraz szpital. Teren od strony wschodniej ogrodzony jest żelbetowym ogrodzeniem. Działka od strony południowej graniczy </w:t>
              <w:br/>
              <w:t xml:space="preserve">z rzeką i zalesionym wzgórzem – Park Repecki. Działka porośnięta jest roślinnością zielną, krzewami i pojedynczymi drzewami. Nieruchomość posiada możliwość podłączenia instalacji wodociągowej, kanalizacyjnej, elektrycznej </w:t>
              <w:br/>
              <w:t xml:space="preserve">i gazowej.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5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7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5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z-R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4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5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II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54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5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271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105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55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>Termin do złożenia wniosku przez osoby, którym przysługuje pierwszeństwa w nabyciu nieruchomości na podstawie art. 34 ust. 1 i 2 ustawy z dnia 21 sierpnia 1997r o gospodarce nieruchomościami (Dz. U. 04.261.2603) upływa z dniem ………………………………………. rok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rnowskie Góry, dnia.......................................................................................</w:t>
      </w:r>
    </w:p>
    <w:sectPr>
      <w:type w:val="nextPage"/>
      <w:pgSz w:orient="landscape" w:w="16838" w:h="11906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14:00Z</dcterms:created>
  <dc:creator>nr34</dc:creator>
  <dc:description/>
  <cp:keywords/>
  <dc:language>en-US</dc:language>
  <cp:lastModifiedBy>nr89</cp:lastModifiedBy>
  <cp:lastPrinted>2010-03-24T10:13:00Z</cp:lastPrinted>
  <dcterms:modified xsi:type="dcterms:W3CDTF">2010-03-24T09:14:00Z</dcterms:modified>
  <cp:revision>2</cp:revision>
  <dc:subject/>
  <dc:title>Zarząd Powiatu w Tarnowskich Górach na podstawie art</dc:title>
</cp:coreProperties>
</file>