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LII / 516 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7 czerwc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stalenia najniższego wynagrodzenia zasadniczego oraz wartości jednego punktu przy ustalaniu wysokości wynagrodzenia dla pracowników jednostek organizacyjnych Powiatu Tarnogór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dstawie art. 12 pkt 11 ustawy z dnia 5 czerwca 1998r. o samorządzie powiatowym     (tekst jednolity Dz.U. Nr 142, poz. 1592 z 2001r. ze zm) oraz § 3 rozporządzenia Rady Ministrów z dnia 2 sierpnia 2005r. w sprawie zasad wynagradzania pracowników samorządowych zatrudnionych w jednostkach organizacyjnych jednostek samorządu terytorialnego (Dz.U. z 2005r. Nr 146 poz. 122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najniższe wynagrodzenie zasadnicze pracowników jednostek organizacyjnych Powiatu Tarnogórskiego w wysokości 700 złot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stala się wartość jednego punktu w tabeli punktowych rozpiętości w poszczególnych kategoriach zaszeregowania dla jednostek organizacyjnych Powiatu Tarnogórskiego w kształcie określonym </w:t>
        <w:br/>
        <w:t>w załączniku nr 1 do niniejszej uch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Uchwała Rady Powiatu Nr XXXII/310/2005 z dnia 1 lutego 2005 roku w sprawie ustalenia najniższego wynagrodzenia zasadniczego oraz wartości jednego punktu przy ustalaniu wysokości wynagrodzenia dla pracowników jednostek organizacyjnych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 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Załącznik nr 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do Uchwały nr LII/516/20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z dnia 27 czerwca 2006 ro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wartości jednego punktu jednostek organizacyjnych Powiatu Tarnogórskiego dla</w:t>
        <w:br/>
        <w:t>najniższego wynagrodzenia w wysokości 7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Jednos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ego punk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i placówki oświat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ceum Ogólnokształcące im. S. Sempołowskiej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Liceum Ogólnokształcące Radzion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Ogólnokształcących im. S. Staszica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o-Humanistycznych Radzion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o-Usługowych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ych i Ogólnokształcących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profilowy Zespół Szkół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Chemiczno-Medycznych i Ogólnokształcących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o-Ekonomicznych Radzion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Agroekonomicznych i Ogólnokształcących Tarnowskie Gó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Budowlano-Architektonicznych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Elektroniczno-Ekonomicznych Kale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Gastronomiczno-Hotelar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Szkół Leśnych i Ekologicznych Bry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yjne Centrum Ubioru i Rzemiosła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Edukacji Ekonomiczno-Handlowej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ształcenia Ustawicznego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Specjalnych Radzion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 Ośrodek Szkolno-Wychowawczy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sko Pracy Pozaszkolnej Radzion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a Poradnia Psychologiczno-Pedagogiczna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ne Domy Dziec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nny Dom Dziecka Karchow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nny Dom Dziecka Świerklan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y Pomocy Społe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 „Przyjaźń”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 Łubie Gór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 Mied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jednostki organiza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Urząd Pracy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e Centrum Pomocy Rodzinie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Powiatowych Tarnowskie Gó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Zakład Budżet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33:00Z</dcterms:created>
  <dc:creator>Starostwo TG1</dc:creator>
  <dc:description/>
  <cp:keywords/>
  <dc:language>en-US</dc:language>
  <cp:lastModifiedBy>Starostwo Powiatowe Tarnowskie Góry</cp:lastModifiedBy>
  <dcterms:modified xsi:type="dcterms:W3CDTF">2006-06-28T10:33:00Z</dcterms:modified>
  <cp:revision>2</cp:revision>
  <dc:subject/>
  <dc:title>Uchwała 234/1606/2006</dc:title>
</cp:coreProperties>
</file>