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57/174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314"/>
        <w:gridCol w:w="3850"/>
        <w:gridCol w:w="1174"/>
        <w:gridCol w:w="1319"/>
        <w:gridCol w:w="1241"/>
        <w:gridCol w:w="1174"/>
      </w:tblGrid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wała nr 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dnia </w:t>
            </w:r>
          </w:p>
        </w:tc>
      </w:tr>
      <w:tr>
        <w:trPr>
          <w:trHeight w:val="45" w:hRule="atLeast"/>
        </w:trPr>
        <w:tc>
          <w:tcPr>
            <w:tcW w:w="4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r, zmian przychodów i wydatków rachunku dochodów własnych na 2006 rok Powiatu Tarnogórskiego, zmian w planie przychodów i wydatków zakładu budżetowego na 2006 rok, zmian w planie przychodów i wydatków gospodarstw pomocniczych na 2006 rok Powiatu Tarnogórskiego oraz zmian w planie przychodów i wydatków Powiatowego Funduszu Ochrony Środowiska i Gospodarki Wodnej na rok 2006r. do Uchwały nr XLIV/424/2005 z dnia 29 grudnia 2005 r. "Budżet Powiatu Tarnogórskiego na 2006 rok".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 12 pkt. 5, art. 51 ust. 3 ustawy z dnia 5 czerwca 1998r. o samorządzie powiatowym (tekst jednolity Dz. U. Nr 142, poz. 1592 z 2001 r. z późn. zm.)  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1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 wydatków wg następującej klasyfikacji:</w:t>
            </w:r>
          </w:p>
        </w:tc>
      </w:tr>
      <w:tr>
        <w:trPr>
          <w:trHeight w:val="9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47 0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66 015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22 9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1 899</w:t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84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8 09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3 024</w:t>
            </w:r>
          </w:p>
        </w:tc>
      </w:tr>
      <w:tr>
        <w:trPr>
          <w:trHeight w:val="30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5 8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0 734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6 5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3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18 91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 2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1 818</w:t>
            </w:r>
          </w:p>
        </w:tc>
      </w:tr>
      <w:tr>
        <w:trPr>
          <w:trHeight w:val="10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 5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 702</w:t>
            </w:r>
          </w:p>
        </w:tc>
      </w:tr>
      <w:tr>
        <w:trPr>
          <w:trHeight w:val="614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5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702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9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4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684</w:t>
            </w:r>
          </w:p>
        </w:tc>
      </w:tr>
      <w:tr>
        <w:trPr>
          <w:trHeight w:val="126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celowa otrzymana przez jednostkę samorządu terytorialnego od innej jednostki samorządu terytorialnego będącej instytucją wdrażającą na zadania bieżące realizowane na postawie porozumień (umów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18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04 230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62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Dotacje celowe otrzymane  z gminy na inwestycje i zakupy inwestycyjne realizowane na podstawie porozumień (umów) między jednostkami samorządu terytorialnego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7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82 3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7 890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3 3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38 865</w:t>
            </w:r>
          </w:p>
        </w:tc>
      </w:tr>
      <w:tr>
        <w:trPr>
          <w:trHeight w:val="2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8 1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 700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99 6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4 6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633 223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- Działalność usług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6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 6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7 401</w:t>
            </w:r>
          </w:p>
        </w:tc>
      </w:tr>
      <w:tr>
        <w:trPr>
          <w:trHeight w:val="5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1012 </w:t>
            </w:r>
            <w:r>
              <w:rPr>
                <w:rFonts w:cs="Arial" w:ascii="Arial" w:hAnsi="Arial"/>
                <w:sz w:val="20"/>
                <w:szCs w:val="20"/>
              </w:rPr>
              <w:t>- Ośrodki dokumentacji geodezyjnej i kartografi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15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315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5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850</w:t>
            </w:r>
          </w:p>
        </w:tc>
      </w:tr>
      <w:tr>
        <w:trPr>
          <w:trHeight w:val="10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1013</w:t>
            </w:r>
            <w:r>
              <w:rPr>
                <w:rFonts w:cs="Arial" w:ascii="Arial" w:hAnsi="Arial"/>
                <w:sz w:val="20"/>
                <w:szCs w:val="20"/>
              </w:rPr>
              <w:t xml:space="preserve"> - Prace geodezyjne i kartograficzne (nieinwestycyjn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4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5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40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256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849</w:t>
            </w:r>
          </w:p>
        </w:tc>
      </w:tr>
      <w:tr>
        <w:trPr>
          <w:trHeight w:val="7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 271 8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54 100</w:t>
            </w:r>
          </w:p>
        </w:tc>
      </w:tr>
      <w:tr>
        <w:trPr>
          <w:trHeight w:val="149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93 5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75 817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76 3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27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58 602</w:t>
            </w:r>
          </w:p>
        </w:tc>
      </w:tr>
      <w:tr>
        <w:trPr>
          <w:trHeight w:val="51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65 1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9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2 051</w:t>
            </w:r>
          </w:p>
        </w:tc>
      </w:tr>
      <w:tr>
        <w:trPr>
          <w:trHeight w:val="6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i ochrona przeciwpożar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39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1 796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414 </w:t>
            </w:r>
            <w:r>
              <w:rPr>
                <w:rFonts w:cs="Arial" w:ascii="Arial" w:hAnsi="Arial"/>
                <w:sz w:val="20"/>
                <w:szCs w:val="20"/>
              </w:rPr>
              <w:t>- Obrona cywiln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72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720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7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 543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970 07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4 72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219 79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2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1 51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8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 773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22 1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8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38 001</w:t>
            </w:r>
          </w:p>
        </w:tc>
      </w:tr>
      <w:tr>
        <w:trPr>
          <w:trHeight w:val="92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16 8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8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77 706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1 3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95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25 331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5 2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 295</w:t>
            </w:r>
          </w:p>
        </w:tc>
      </w:tr>
      <w:tr>
        <w:trPr>
          <w:trHeight w:val="4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 2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65 14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2 6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9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57 625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3 - Szkolnictwo wyżs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 288</w:t>
            </w:r>
          </w:p>
        </w:tc>
      </w:tr>
      <w:tr>
        <w:trPr>
          <w:trHeight w:val="32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309 - </w:t>
            </w:r>
            <w:r>
              <w:rPr>
                <w:rFonts w:cs="Arial" w:ascii="Arial" w:hAnsi="Arial"/>
                <w:sz w:val="20"/>
                <w:szCs w:val="20"/>
              </w:rPr>
              <w:t>Pomoc materialna dla studentów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88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9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14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288</w:t>
            </w:r>
          </w:p>
        </w:tc>
      </w:tr>
      <w:tr>
        <w:trPr>
          <w:trHeight w:val="21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5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4 23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</w:t>
            </w:r>
            <w:r>
              <w:rPr>
                <w:rFonts w:cs="Arial" w:ascii="Arial" w:hAnsi="Arial"/>
                <w:sz w:val="20"/>
                <w:szCs w:val="20"/>
              </w:rPr>
              <w:t xml:space="preserve"> - Szpitale ogól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0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47 8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2 42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2 7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7 31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62 5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5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8 11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2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200</w:t>
            </w:r>
          </w:p>
        </w:tc>
      </w:tr>
      <w:tr>
        <w:trPr>
          <w:trHeight w:val="9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5 2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8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78 780</w:t>
            </w:r>
          </w:p>
        </w:tc>
      </w:tr>
      <w:tr>
        <w:trPr>
          <w:trHeight w:val="13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21</w:t>
            </w:r>
            <w:r>
              <w:rPr>
                <w:rFonts w:cs="Arial" w:ascii="Arial" w:hAnsi="Arial"/>
                <w:sz w:val="20"/>
                <w:szCs w:val="20"/>
              </w:rPr>
              <w:t xml:space="preserve"> - Zespoły ds. orzekania o niepełnosprawnośc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41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410</w:t>
            </w:r>
          </w:p>
        </w:tc>
      </w:tr>
      <w:tr>
        <w:trPr>
          <w:trHeight w:val="284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4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379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825</w:t>
            </w:r>
          </w:p>
        </w:tc>
      </w:tr>
      <w:tr>
        <w:trPr>
          <w:trHeight w:val="80" w:hRule="atLeast"/>
        </w:trPr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5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291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34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01 8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51 851</w:t>
            </w:r>
          </w:p>
        </w:tc>
      </w:tr>
      <w:tr>
        <w:trPr>
          <w:trHeight w:val="346" w:hRule="atLeast"/>
        </w:trPr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 9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5 942</w:t>
            </w:r>
          </w:p>
        </w:tc>
      </w:tr>
      <w:tr>
        <w:trPr>
          <w:trHeight w:val="246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 0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6 055</w:t>
            </w:r>
          </w:p>
        </w:tc>
      </w:tr>
      <w:tr>
        <w:trPr>
          <w:trHeight w:val="45" w:hRule="atLeast"/>
        </w:trPr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wychowania pozaszkolnego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07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071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6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694</w:t>
            </w:r>
          </w:p>
        </w:tc>
      </w:tr>
      <w:tr>
        <w:trPr>
          <w:trHeight w:val="45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 6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88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472 9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8 2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1 8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206 544</w:t>
            </w:r>
          </w:p>
        </w:tc>
      </w:tr>
      <w:tr>
        <w:trPr>
          <w:trHeight w:val="7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"/>
                <w:szCs w:val="2"/>
              </w:rPr>
            </w:pPr>
            <w:r>
              <w:rPr>
                <w:rFonts w:cs="Arial CE" w:ascii="Arial CE" w:hAnsi="Arial CE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RACHUNKÓW DOCHODÓW WŁASNYCH NA 2006 ROK POWIATU TARNOGÓRSKIEGO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7 </w:t>
            </w:r>
            <w:r>
              <w:rPr>
                <w:rFonts w:cs="Arial" w:ascii="Arial" w:hAnsi="Arial"/>
                <w:sz w:val="20"/>
                <w:szCs w:val="20"/>
              </w:rPr>
              <w:t>- Placówki wychowania pozaszkolneg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 Przychody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 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zakładu budżetowego na 2006 rok Powiatu Tarnogórskiego</w:t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400 - Wytwarzanie i zaopatrzenie w energię elektryczną, gaz i wodę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40001 - Dostarczanie ciepł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9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 300</w:t>
            </w:r>
          </w:p>
        </w:tc>
      </w:tr>
      <w:tr>
        <w:trPr>
          <w:trHeight w:val="70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9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 300</w:t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700 - Gospodarka mieszkaniow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70095 - Pozostała działalnoś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 034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 64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9 676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a planowanej nadwyżki do budżetu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GOSPODARSTW POMOCNICZYCH NA 2006 ROK POWIATU TARNOGÓRSKIEGO</w:t>
            </w:r>
          </w:p>
        </w:tc>
      </w:tr>
      <w:tr>
        <w:trPr>
          <w:trHeight w:val="1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54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79 - </w:t>
            </w:r>
            <w:r>
              <w:rPr>
                <w:rFonts w:cs="Arial" w:ascii="Arial" w:hAnsi="Arial"/>
                <w:sz w:val="20"/>
                <w:szCs w:val="20"/>
              </w:rPr>
              <w:t>Gospodarstwa pomocnicze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 Przychody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964</w:t>
            </w:r>
          </w:p>
        </w:tc>
      </w:tr>
      <w:tr>
        <w:trPr>
          <w:trHeight w:val="25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 Wydatki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964</w:t>
            </w:r>
          </w:p>
        </w:tc>
      </w:tr>
      <w:tr>
        <w:trPr>
          <w:trHeight w:val="12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 5</w:t>
            </w:r>
          </w:p>
        </w:tc>
      </w:tr>
      <w:tr>
        <w:trPr>
          <w:trHeight w:val="6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900 – GOSPODARKA KOMUNALNA I OCHRONA ŚRODOWISKA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90011- FUNDUSZ OCHRONY ŚRODOWISKA I GOSPODARKI WODNEJ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480" w:hRule="atLeast"/>
        </w:trPr>
        <w:tc>
          <w:tcPr>
            <w:tcW w:w="4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 000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0690 - Wpływy z różnych opłat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 środków obrotowych na dzień 31.12.2006 r.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215</w:t>
            </w:r>
          </w:p>
        </w:tc>
      </w:tr>
      <w:tr>
        <w:trPr>
          <w:trHeight w:val="7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6</w:t>
            </w:r>
          </w:p>
        </w:tc>
      </w:tr>
      <w:tr>
        <w:trPr>
          <w:trHeight w:val="6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7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8</w:t>
            </w:r>
          </w:p>
        </w:tc>
      </w:tr>
      <w:tr>
        <w:trPr>
          <w:trHeight w:val="90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one zmiany do budżetu powiatu dotycz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Dochodów, a w szczegól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75020 – Starostwa Powiatowe zmniejsza się dochody o kwotę 181 016 zł stanowiącą darowiznę od Zakonu Kamilianów na dalszą modernizację DPS Zbrosławice. Zadanie to miało być realizowane w przypadku pozyskania środków z Kontraktu Wojewódzkiego. Z uwagi, że nie uzyskano  akceptacji projektu odstąpiono od jego realizacji. O taką samą  kwotę zmniejsza się wydatki majątkowe w rozdziale 85202 – Domy pomocy społe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dziale 80195 – Pozostała działalność zwiększa się dochody o kwotę 414 926 zł. Są to środki unijne i pochodzące z budżetu państwa na realizację nowego projektu dotyczącego wypłaty stypendiów dla uczniów. Po stronie wydatków kwota ta figuruje w tym samym rozdziale klasyfikacji budżetow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ale 80309 – Pomoc materialna dla studentów dochody ulegają zwiększeniu o 114 142 zł. Są to również środki przeznaczone na stypendia dla studentów otrzymane ze środków unijnych i budżetu państwa. Po stronie wydatków kwota ta figuruje w tym samym rozdziale klasyfikacji budżet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ozdziale 85111- Szpitale ogólne otrzymano dotację z Gminy Tarnowskie Góry na dofinansowanie zakupu sterylizatora dla Wielospecjalistycznego Szpitala Powiatowego im. dr B. Hagera w Tarnowskich Górach. Po stronie wydatków kwota ta figuruje w tym samym rozdziale klasyfikacji budżetow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dziale 85202 – Domy pomocy społecznej dokonano zwiększenia o kwotę 335 560 zł. Środki te stanowią odpłatności pensjonariuszy za pobyt w DPS-ach. Po stronie wydatków kwota ta figuruje w tym samym rozdziale klasyfikacji budżet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Wydat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o zmniejszenia w planie wydatków budżetowych w rozdziałach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71012 - Ośrodki dokumentacji geodezyjnej i kartograficznej o kwotę 10 491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1013 - Prace geodezyjne i kartograficzne (nieinwestycyjne) o kwotę 68 151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75704 - Rozliczenia z tytułu poręczeń udzielonych przez Skarb Państwa lub jednostkę samorządu terytorialnego o kwotę 37 0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80130 - Szkoły zawodowe o kwotę 308 08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0309 - Pomoc materialna dla studentów o kwotę 29 8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5321 - Zespoły ds. orzekania o niepełnosprawności o kwotę 36 046 zł przy jednoczesnym zwiększeniu o kwotę 7 375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85395 - Pozostała działalność o kwotę 37 772 z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na względzie przewidywane potrzeby do końca roku w tych rozdział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rodki te przeznaczono na zwiększenie planu w rozdział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5020 - Starostwa Powiatowe o kwotę 353 777 zł w tym głównie na zakup dokumentów związanych z opłatami komunikacyjnymi, na remont dachów w budynkach mieszkalnych oraz na wynagro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75414 - Obrona cywilna o kwotę 7 820 zł z przeznaczeniem na wynagrodzenia pracowników wykonujących zadania z zakresu Obrony Cywiln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80120 - Licea ogólnokształcące o kwotę 18 926 zł na pokrycie wydatków związanych z remontem dachu w Zespole Szkół Ogólnokształcąc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80130 – Szkoły zawodowe o kwotę 197 871 zł, środki te przeznaczono na wydatki bieżące i na wynagrodz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ział 854 – Edukacyjna opieka wychowawcza o kwotę 50 000 zł, środki te przeznacza się na wynagro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Rachunek dochodów włas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iększa się o kwotę 16 545 zł przychody i wydatki rachunku dochodów własnych w Młodzieżoweym Domu Kultury nr 2 w Tarnowskich Górach. Plan tej jednostki nie był ujęty w budżecie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/ Powiatowy Zakład Budżeto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równo w dziale 400 – Wytwarzanie i zaopatrzenie w energię elektryczną, gaz i wodę jak i w dziale 700 – Gospodarka mieszkaniowa zwiększa się dochody i wydatki o kwotę odpowiednio 41 390 zł oraz 85 034 zł z uwagi na zlecenie przez Starostwo Powiatowe większej ilości zad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 Gospodarstwa Pomocnicz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iększenie planu przychodów i wydatków o kwotę 25 000 zł następuje w Gospodarstwie Pomocniczym przy Zespole Szkół Technicznych i Ogólnokształcących w Tarnowskich Górach z tytułu wprowadzenia odpisów amortyzacyjnych do pla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/ Powiatowy Fundusz Ochrony Środowiska i Gospodarki Wodnej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chody tego Funduszu zwiększa się o kwotę 105 000 zł. Pochodzą one z wpływów otrzymywanych z Urzędu Wojewódzkiego z tytułu opłat i kar za korzystanie ze środowiska. Środki te zwiększą stan Funduszu na koniec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5:48:00Z</dcterms:created>
  <dc:creator>Starostwo TG1</dc:creator>
  <dc:description/>
  <cp:keywords/>
  <dc:language>en-US</dc:language>
  <cp:lastModifiedBy>Starostwo Powiatowe Tarnowskie Góry</cp:lastModifiedBy>
  <cp:lastPrinted>2006-10-10T08:00:00Z</cp:lastPrinted>
  <dcterms:modified xsi:type="dcterms:W3CDTF">2006-10-16T07:15:00Z</dcterms:modified>
  <cp:revision>13</cp:revision>
  <dc:subject/>
  <dc:title>Uzasadnienie</dc:title>
</cp:coreProperties>
</file>